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ózsaszentmártoni Önkormányzat 18/2006. (XII.11.) rendelete a helyi iparűzési adóról, egységes szerkezetben a módosításról szóló 21/2009.(XII.14.)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rendelette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ózsaszentmártoni Önkormányzat a helyi adókról szóló 1990. évi C. törvény ( a továbbiakban Htv.) 1.§, 6.§ és 7§-ának felhatalmazása alapján e rendeletben állapítja meg a helyi iparűzési adó mértékét, valamint az adómentesség és adókedvezmény feltétele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rendelkezés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A rendelet hatálya kiterjed Rózsaszentmárton Község közigazgatási területé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határozatlan időtartamra sz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 mérté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llandó jelleggel végzett iparűzési tevékenység esetén az adó mértéke a Htv. szerinti adóalap 2 %-a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deiglenes jelleggel végzett iparűzési tevékenység esetén az adó mértéke:</w:t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)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</w:t>
        <w:tab/>
        <w:t xml:space="preserve">a Htv. 37.§ (2) bekezdésének b) és c)  pontja szerinti tevékenység –végzés után naptári naponként  3.000 Ft 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ómentesség, adókedvezmény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mentességre illetve adókedvezményre való jogosultságot e rendelet nem állapít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z a rendelet 2007. január 1. napjával lép hatályba, egyidejűleg 2006. december 31. nappal hatályát veszti a Rózsaszentmártoni Önkormányzat helyi iparűzési adóról szóló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/2003.(XII.17.) rendelete, valamint az azt módosító 15/2005.(XII.11) rendele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Jelen rendeletben nem szabályozott kérdésekben a helyi adókról szóló 1990. évi C. tv. és az adózás rendjéről szóló 2003. évi XCII. Tv. rendelkezései – továbbá, ha az adózás rendjéről szóló törvény eltérő szabályokat nem állapít meg – a közigazgatási hatósági eljárás és szolgáltatás általános szabályairól szóló 2004. évi CXL. Tv. szabályai az irányadó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aszentmárton, 2006. december 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pos Jánosné</w:t>
        <w:tab/>
        <w:tab/>
        <w:tab/>
        <w:tab/>
        <w:tab/>
        <w:t>Katonáné Fülöp Gabriell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kihirdetv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ózsaszentmárton, 2009. december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askai Istvá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ódosította: 21/2009.(XII.14.) rendelet. Hatályos: 2010. január 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ódosította: 21/2009.(XII.14.) rendelet. Hatályon kívül helyezte: 2010. január 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Arial" w:hAnsi="Arial" w:cs="Arial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3:00Z</dcterms:created>
  <dc:creator>Sipos Jánosné</dc:creator>
  <dc:description/>
  <cp:keywords/>
  <dc:language>en-US</dc:language>
  <cp:lastModifiedBy>Titkárság</cp:lastModifiedBy>
  <cp:lastPrinted>2010-01-13T14:40:00Z</cp:lastPrinted>
  <dcterms:modified xsi:type="dcterms:W3CDTF">2011-12-15T10:03:00Z</dcterms:modified>
  <cp:revision>2</cp:revision>
  <dc:subject/>
  <dc:title>Rózsaszentmártoni Önkormányzat …</dc:title>
</cp:coreProperties>
</file>