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Rózsaszentmárton Község Önkormányzati Képviselő-testületének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8/2010. (VI. 21.) Önkormányzati rendele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lepülési közművelődési feladatok ellátásáról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ózsaszentmárton Község Önkormányzatának Képviselő-testülete (a továbbiakban: Önkormányzat) a muzeális intézményekről, a nyilvános könyvtári ellátásról és a közművelődésről szóló 1997. évi CXL. Törvény 77. §-ának, és a helyi önkormányzatokról szóló 1990. évi LXV. Törvény 16. § (1) bekezdésben biztosított felhatalmazása alapján, a helyi önkormányzatokról szóló 1990. évi LXV. Törvény 8. § (1) bekezdésében meghatározott feladatkörében eljárva e rendeletben szabályozza a helyi közművelődési tevékenységet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1. Alapelvek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Közművelődési faladatokat ellátó intézmény nem lehet elkötelezett egyetlen vallás, világnézet vagy politikai irányzat mellett se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ndenkinek joga, hogy műveltségét, készségeit életének minden szakaszában gyarapítsa, közművelődési jogai érvényesítése céljából közösséget hozzon létre, s külön jogszabályban meghatározottak szerint szervezetet alapítson, működtesse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művelődési jogok érvényesítése során tilos bármilyen hátrányos megkülönböztetés; e jogok minden személyt megilletnek nem, kor, vallás, politikai vagy más vélemény, nemzeti vagy társadalmi származás, vagyoni, születési vagy egyéb helyzet szerinti különbségtétel nélkü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2. A rendelet hatály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§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 rendelet hatálya kiterjed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 a helyi közművelődési tevékenység megvalósulásában résztvevőkr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az Önkormányzat mindenkori közművelődési faladatait ellátó intézményeire, közösségi színtereire, továbbá ezek fenntartóira, működtetőire, alkalmazottair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) e rendelet által szabályozott közművelődési megállapodás alapján vagy más módon támogatott intézményekre, szervezetekre, vállalkozásokra, azok fenntartóira és működtetőir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) a képviselő-testületre és szerveir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3. Az Önkormányzat közművelődési feladata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§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települési Önkormányzat kötelező feladata a helyi közművelődési tevékenység támogatás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település környezeti, szellemi, művészeti értékeinek, hagyományainak feltárása, megismertetése, a helyi művelődési szokások gondozása, gazdagítása keretében az Önkormányzat feladata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a) Rózsaszentmárton község környezeti, kulturális, közösségi értékeinek és azok állapotának, adottságainak közismertté tétele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b) a helyi információk cseréje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) a helyi értékeket védő, gazdagító összefogások ösztönzése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) helytörténeti, településismertető kiállítás, helyi ünnepi alkalmak biztosítása, műsorok, bemutatók, találkozók, fesztiválok, versenyek, vetélkedők szervezése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) kulturális élet eseményeiről dokumentumok gyűjtése, őrzése, közismertté tétele, a helyi társadalom kiemelkedő közösségei, kiemelkedő személyiségei tevékenységének méltatása, ismertté tétel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z egyetemes kultúra értékeinek megismertetése, a megértés, a befogadás elősegítése, az ünnepek kultúrájának gondozása keretében az Önkormányzat feladata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 a helyi kultúra megismeréséhez művelődési alkalmak, folyamatok biztosítása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színházi előadásokról, hangversenyekről, kiállításokról tájékoztatás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) hagyományőrző közösségek támogatása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helyi ünnepek, világi és egyházi hagyományos ünnepek közismertté tétele,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) kulturális turizmus tudatosságának ösztönzése, a lehetőségek felkutatás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z ismeretszerző, az amatőr alkotó, művelődő közösségek tevékenysége támogatása keretében az Önkormányzat feladatai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 amatőr művészeti csoportok támogatása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kiemelkedő tehetségű helyi alkotók alkotásainak, helyi szinten történő közismertté tétel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helyi társadalom kapcsolatrendszerének, közösségi életének, érdekérvényesítésének segítése keretében az Önkormányzat feladata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 civil közösségek közismertségének gondozása, bemutatkozásra fórumok szervezésének segítése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szolidáris szándékokhoz a közművelődési intézmény, közösségi színtér igénybevételéhez ingyenes lehetőség biztosítása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kultúrák közötti kapcsolatok kiépítésének és fenntartásának segítése keretében az Önkormányzat feladatai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 a közművelődés és a helyi művészeti élet mecénásaival együttműködés kialakítása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kapcsolat építése a közművelődés megyei szervezeteivel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szabadidő kulturális célú eltöltéséhez a feltételek biztosítása feladatkörben az Önkormányzat feladata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 közművelődési tevékenység gyakorlásához a célnak megfelelő, esztétikus környezet </w:t>
      </w:r>
    </w:p>
    <w:p>
      <w:pPr>
        <w:pStyle w:val="Normal"/>
        <w:spacing w:lineRule="auto" w:line="360"/>
        <w:ind w:left="567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megfelelő infrastruktúra biztosítása,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az adott tevékenységet segítő, animáló szakember biztosítás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2.§</w:t>
        <w:b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gyéb művelődési lehetőségek biztosítása feladatkörben az Önkormányzat feladata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nformációk gyűjtése és közismertté tétele a településen kínált művelődési </w:t>
      </w:r>
    </w:p>
    <w:p>
      <w:pPr>
        <w:pStyle w:val="Normal"/>
        <w:spacing w:lineRule="auto" w:line="360"/>
        <w:ind w:left="567" w:firstLine="141"/>
        <w:jc w:val="both"/>
        <w:rPr>
          <w:sz w:val="24"/>
          <w:szCs w:val="24"/>
        </w:rPr>
      </w:pPr>
      <w:r>
        <w:rPr>
          <w:sz w:val="24"/>
          <w:szCs w:val="24"/>
        </w:rPr>
        <w:t>lehetőségekről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a település amatőr művészeti csoportjainak menedzselése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) a megyei napilap szerkesztőivel kapcsolatok kiépítése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d) jeles napokon sokadalmak szervezése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4. A feladatellátás szervezeti struktúráj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z Önkormányzat - a Törvény 78.§ (2) bekezdése szerint -  e rendelet 6-12.§-ában szabályozott feladatai ellátása érdekében közművelődési intézményt működtet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z Önkormányzat az egyes közművelődési feladatainak ellátása során együttműködik közművelődési célú intézményekkel, szervezetekkel, magánszemélyekkel az alábbiak szerint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 egyházak;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Rózsaszentmárton- Szűcsi Intézményfenntartó Társulás Általános Iskola és Óvoda; (székhely: 3033 Rózsaszentmárton, Iskola út 27/A.)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d) a Rózsaszentmártoni székhelyű, helyben működő kulturális célú közművelődési tevékenységet végző társadalmi szervezetek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) bejegyzett, Rózsaszentmártonban működő kulturális tevékenységet folytató vállalkozások, gazdasági társaságok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z Önkormányzat a Törvény követelményeinek  megfelelő jogi személyekkel, vagy magánszemélyekkel egyes közművelődési feladatok ellátására közművelődési megállapodást köthe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Az Önkormányzat közművelődési intézmény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közművelődési feladatokat ellátó önállóan működő költségvetési szervként (továbbiakban: intézmény) működteti a Rózsaszentmártoni Művelődési Ház és Könyvtár (3033 Rózsaszentmárton, Kossuth út 1/A.) elnevezésű intézményé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(1) bekezdés szerinti közművelődési feladatokat ellátó intézmény feladatait szakfeladaton látja el, költségvetését az Önkormányzat költségvetése a művelődési házak tevékenysége szakfeladaton (910502 Közművelődési intézmények, közösségi színterek működtetése), tartalmazz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1) Az Önkormányzat az intézmény állandó kiállításaként működteti a Rózsaszentmártoni Faluházat, (3033 Rózsaszentmárton, Apci u. 11.) valamint a Lignitbányászati Emlékházat, (3033 Rózsaszentmárton, Hunyady út 1.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2) Az (1) bekezdés szerinti az intézmény állandó kiállításaként működő Rózsaszentmártoni Faluház, valamint a Lignitbányászati Emlékház, feladatait ugyancsak szakfeladaton látja el, költségvetését az Önkormányzat költségvetése a művelődési házak tevékenysége szakfeladaton (910502 Közművelődési intézmények, közösségi színterek működtetése), tartalmazza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len rendelet 6-12 §-ában szabályozott feladatokat az Önkormányzat, közművelődési feladatokat ellátó intézménye útján látja el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6. A közművelődési tevékenység irányítása és ellenőrzés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 törvény és e rendelet által meghatározott közművelődési tevékenységekkel kapcsolatos helyi irányítási, ellenőrzési jogkört a képviselő-testület gyakorolj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2) A képviselő-testület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 kiadja az általa fenntartott közművelődési feladatokat ellátó intézmény alapító okiratát, jóváhagyja a szervezeti és működési szabályzatát, az éves munkatervét, és elfogadja éves beszámolóját, költségvetését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biztosítja a feladatok ellátásához a közművelődési feladatokat ellátó intézmény részére, a költségvetési rendeletben meghatározottak szerint, a fenntartásához szükséges, szervezeti, személyi, szakképzettségi és tárgyi feltételeket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c) biztosítja a feladatok ellátásához a közművelődési és közgyűjteményi feladatokat ellátó intézmény, valamint a közösségi színtér fenntartásához szükséges, szervezeti, személyi, szakképzettségi és tárgyi feltételeket.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) dönt közművelődési megállapodás kötéséről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) elfogadja a község kulturális koncepcióját és közművelődési stratégiai tervét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f) figyelemmel kíséri  a közművelődési feladatokat ellátó intézmény szakmai munkáját, feladat-ellátását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g) szakmai beszámoló, tájékoztató keretében (akár külső szakértő bevonásával is) évente értékeli az intézmény munkáját, a feladat-ellátást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h) fenntartóként biztosítja, hogy a lakosság önszerveződő közösségei megfelelő rendszerességgel és időtartamban vehessék igénybe az intézmény szolgáltatásait,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>i) indokkolt esetben engedélyezi a közművelődési feladatokat ellátó intézmény más célra történő átmeneti igénybevételét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1) Az Önkormányzat közművelődési feladatokat ellátó intézményének törvényességi ellenőrzését a jegyző látja 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2) Az Önkormányzat közművelődési feladatokat ellátó intézményének szakmai ellenőrzését a képviselő-testület szakmai beszámoló és - szükség esetén – független szakértői vélemény, továbbá a Bródy Sándor Megyei és Városi Könyvtár  (3300 Eger, Kossuth L. út 16.) szakmai ellenőrzése alapján látja el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7. A közművelődési tevékenység finanszírozás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közművelődési feladatainak ellátása érdekében a közművelődési feladatokat ellátó intézmény működését a mindenkori költségvetési rendeletben meghatározott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értéknek megfelelően támogatja, a fenntartásukhoz szükséges személyi és tárgyi feltételeket biztosítja. Teljesíti továbbá a közművelődési megállapodás szerinti kötelezettségeit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Rózsaszentmártoni közművelődési feladatokat ellátó intézmény helyiségeinek bérbeadásáról, annak mértékéről és díjairól a fenntartó Önkormányzat, határozatban  jogosult rendelkezn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Rózsaszentmártoni közművelődési feladatokat ellátó intézmény helyiségeit az intézmény, munkanaplóval igazolt, állandó művelődő közösségei, valamint a jogi személyiséggel rendelkező kulturális tevékenységet végző civil szervezetei térítés mentesen vehetik igényb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4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a közművelődési célú tevékenységet folytatókat pénzügyi támogatásban részesítheti. E tevékenység azonban nem veszélyeztetheti az e rendeletben meghatározott feladatok megvalósulásá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 Az éves támogatás összegét az Önkormányzat egyösszegben biztosítja az Önkormányzat éves költségvetési rendeletében támogatásra jogosult szervezetek, csoportok részér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 A szervezetek a támogatás felhasználásáról és működésükről a képviselő-testület munkaterve szerinti testületi ülésen számolnak be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8. A közművelődési megállapodá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az e rendeletben meghatározott közművelődési feladatok megvalósítására a Törvény követelményeinek megfelelő jogi személlyel, vagy magánszeméllyel közművelődési megállapodást köthe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2) A közművelődési megállapodás kezdeményezését pályázati formában a képviselő-testülethez kell benyújtan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9. A helyi közművelődés feladatellátásának szakemberigény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6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Az Önkormányzat közművelődési feladatainak ellátásához szükséges szakemberek számának meghatározásakor a közművelődési feladatokat ellátó intézmény tekintetében figyelembe veszi az előírt intézményi alapfeladatokból és ezek teljesítéséhez szükséges feltételekből, és a szervezeti és működési redjükből adódó foglalkoztatási követelményeke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létszámot a képviselő-testület a kötelezően ellátandó feladatokhoz igazodva az Önkormányzat éves költségvetésével egyidejűleg hagyja jóvá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10. Az Európai Unió jogának való megfelelés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7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 rendelet a belső piaci szolgáltatásokról szóló, az Európai Parlament és az Európai Tanács 2006/123/EK irányelvének figyelembevételével készült, és azzal összeegyeztethető szabélyozást tartalma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11. Záró rendelkezések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§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E rendelet a kihirdetése napján lép 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 E rendelet hatálybalépésével egyidejűleg Rózsaszentmárton Község Önkormányzatának 10/2000.(XI.16.) Önkormányzati rendelete hatályát veszt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ózsaszentmárton, 2010. június 21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Sipos Jánosné                                      </w:t>
        <w:tab/>
        <w:t xml:space="preserve">      Laskai István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  <w:tab/>
        <w:t xml:space="preserve"> polgármester</w:t>
        <w:tab/>
        <w:t xml:space="preserve">  </w:t>
        <w:tab/>
        <w:tab/>
        <w:t xml:space="preserve">                       jegyző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hirdetési záradék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rendelet kihirdetésének időpontja: 2010. június 21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</w:t>
        <w:tab/>
        <w:tab/>
        <w:tab/>
        <w:tab/>
        <w:tab/>
        <w:tab/>
        <w:tab/>
        <w:t xml:space="preserve">Laskai István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  <w:tab/>
        <w:t xml:space="preserve">   </w:t>
        <w:tab/>
        <w:tab/>
        <w:tab/>
        <w:tab/>
        <w:tab/>
        <w:tab/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0:00Z</dcterms:created>
  <dc:creator>dr. Varga Katalin</dc:creator>
  <dc:description/>
  <cp:keywords>közművelődés</cp:keywords>
  <dc:language>en-US</dc:language>
  <cp:lastModifiedBy>Titkárság</cp:lastModifiedBy>
  <cp:lastPrinted>2010-07-06T09:41:00Z</cp:lastPrinted>
  <dcterms:modified xsi:type="dcterms:W3CDTF">2011-12-15T09:30:00Z</dcterms:modified>
  <cp:revision>2</cp:revision>
  <dc:subject>közművelődési rendelet Fácánkert</dc:subject>
  <dc:title>közművelődési rendelet Fácánkert</dc:title>
</cp:coreProperties>
</file>