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  <w:vertAlign w:val="superscript"/>
        </w:rPr>
      </w:pPr>
      <w:r>
        <w:rPr/>
        <w:t>A Rózsaszentmártoni Önkormányzat 3/2004. /II.09./</w:t>
      </w:r>
      <w:r>
        <w:rPr>
          <w:sz w:val="16"/>
          <w:szCs w:val="16"/>
          <w:vertAlign w:val="superscript"/>
        </w:rPr>
        <w:t>1</w:t>
      </w:r>
      <w:r>
        <w:rPr/>
        <w:t xml:space="preserve"> rendelete egységes szerkezetbe foglalva a módosításáról szóló 27/2004. (XII.20.)</w:t>
      </w:r>
      <w:r>
        <w:rPr>
          <w:sz w:val="16"/>
          <w:szCs w:val="16"/>
          <w:vertAlign w:val="superscript"/>
        </w:rPr>
        <w:t>2</w:t>
      </w:r>
      <w:r>
        <w:rPr/>
        <w:t xml:space="preserve"> a 14/2006.(XII.11.)</w:t>
      </w:r>
      <w:r>
        <w:rPr>
          <w:sz w:val="16"/>
          <w:szCs w:val="16"/>
          <w:vertAlign w:val="superscript"/>
        </w:rPr>
        <w:t>3</w:t>
      </w:r>
      <w:r>
        <w:rPr/>
        <w:t xml:space="preserve"> a 16/2007.(XII.10.)</w:t>
      </w:r>
      <w:r>
        <w:rPr>
          <w:sz w:val="16"/>
          <w:szCs w:val="16"/>
          <w:vertAlign w:val="superscript"/>
        </w:rPr>
        <w:t xml:space="preserve">4 </w:t>
      </w:r>
      <w:r>
        <w:rPr/>
        <w:t>a  8/2008.(XII.15.)</w:t>
      </w: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 xml:space="preserve"> a </w:t>
      </w:r>
      <w:r>
        <w:rPr/>
        <w:t>11/2009.(V.27.)</w:t>
      </w: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 xml:space="preserve"> a </w:t>
      </w:r>
      <w:r>
        <w:rPr/>
        <w:t>20/2009.(XII.14.)</w:t>
      </w:r>
      <w:r>
        <w:rPr>
          <w:sz w:val="16"/>
          <w:szCs w:val="16"/>
          <w:vertAlign w:val="superscript"/>
        </w:rPr>
        <w:t>7</w:t>
      </w:r>
      <w:r>
        <w:rPr>
          <w:sz w:val="16"/>
          <w:szCs w:val="16"/>
        </w:rPr>
        <w:t xml:space="preserve"> a </w:t>
      </w:r>
      <w:r>
        <w:rPr/>
        <w:t>4/2010.(I.25.)</w:t>
      </w:r>
      <w:r>
        <w:rPr>
          <w:sz w:val="16"/>
          <w:szCs w:val="16"/>
          <w:vertAlign w:val="superscript"/>
        </w:rPr>
        <w:t xml:space="preserve">8 </w:t>
      </w:r>
      <w:r>
        <w:rPr/>
        <w:t>a 14/2010.(XII.13.)</w:t>
      </w:r>
      <w:r>
        <w:rPr>
          <w:sz w:val="16"/>
          <w:szCs w:val="16"/>
          <w:vertAlign w:val="superscript"/>
        </w:rPr>
        <w:t>9</w:t>
      </w:r>
      <w:r>
        <w:rPr/>
        <w:t xml:space="preserve"> és a 15/2011.(XII.13.)</w:t>
      </w:r>
      <w:r>
        <w:rPr>
          <w:sz w:val="16"/>
          <w:szCs w:val="16"/>
          <w:vertAlign w:val="superscript"/>
        </w:rPr>
        <w:t>9</w:t>
      </w:r>
      <w:r>
        <w:rPr/>
        <w:t xml:space="preserve"> rendelettel</w:t>
      </w:r>
      <w:r>
        <w:rPr>
          <w:sz w:val="16"/>
          <w:szCs w:val="16"/>
          <w:vertAlign w:val="superscript"/>
        </w:rPr>
        <w:t xml:space="preserve"> </w:t>
      </w:r>
      <w:r>
        <w:rPr/>
        <w:t>az önkormányzati tulajdonú közüzemi vízműből szolgáltatott ivóvízért és a közüzemi csatornamű használatáért fizetendő díjról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ózsaszentmártoni Önkormányzat az árak megállapításáról szóló 1990. Évi LXXXVII. Törvény 7.§-ának (1) bekezdése és 11. §-ának (1) bekezdése alapján a következő rendeletet alkot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 alkalmazási kö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1. 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ndeletet alkalmazni kell Rózsaszentmárton közigazgatási területén az önkormányzat tulajdonában lévő közműből víz- és csatornaszolgáltatást biztosító Heves Megyei Vízmű RT-re / a továbbiakban: szolgáltató/, valamint a szolgáltatást igénybe vevő fogyasztók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rtelmező rendelkez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rendelet alkalmazása szempontjábó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gyasztó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z ingatlan tulajdonosa, a tulajdonosi jogosultságot gyakorló szerv, a tulajdonos képviselőj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z ingatlant egyéb jogcímen használó, ha a közüzemi szerződés nem a tulajdonossal, hanem vele jött lé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kossági fogyasztás? Az a vízhasználat, amikor a természetes személy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 közüzemi vízműből szolgáltatott ivóvízért kizárólag ivóvíz és háztartási víz szükségletének kielégítése céljára használja fel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lakásától műszakilag el nem különített telephelyén vállalkozást folytat, és a vállalkozási tevékenységhez szükséges vízmennyiség mérése műszakilag megoldható, de a vállalkozási célú ivóvíz felhasználás a lakóingatlan vízfogyasztásnál figyelembe vehető átalánymennyiség mértékét nem haladja meg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z ivóvíz, és háztartási víz szükségletének kielégítése céljából kizárólag a közkifolyót használ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özületi fogyasztás: az a vízfogyasztás, amely nem minősül lakossági fogyasztásn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lgáltatás díj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  <w:sz w:val="16"/>
          <w:szCs w:val="16"/>
          <w:vertAlign w:val="superscript"/>
        </w:rPr>
        <w:t>3,4,5,6,7,8,9,1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1)  Az ivóvíz-szolgáltatás díja:               </w:t>
      </w:r>
      <w:r>
        <w:rPr>
          <w:rFonts w:cs="Arial" w:ascii="Arial" w:hAnsi="Arial"/>
          <w:color w:val="000000"/>
          <w:sz w:val="22"/>
          <w:szCs w:val="22"/>
        </w:rPr>
        <w:t>331</w:t>
      </w:r>
      <w:r>
        <w:rPr>
          <w:rFonts w:cs="Arial" w:ascii="Arial" w:hAnsi="Arial"/>
        </w:rPr>
        <w:t xml:space="preserve">.-Ft/m3 </w:t>
        <w:tab/>
        <w:tab/>
        <w:t xml:space="preserve">Bruttó díj: </w:t>
      </w:r>
      <w:r>
        <w:rPr>
          <w:rFonts w:cs="Arial" w:ascii="Arial" w:hAnsi="Arial"/>
          <w:color w:val="000000"/>
          <w:sz w:val="22"/>
          <w:szCs w:val="22"/>
        </w:rPr>
        <w:t xml:space="preserve">420,37 </w:t>
      </w:r>
      <w:r>
        <w:rPr>
          <w:rFonts w:cs="Arial" w:ascii="Arial" w:hAnsi="Arial"/>
        </w:rPr>
        <w:t>Ft/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2)  A csatornaszolgáltatás díja:             </w:t>
      </w:r>
      <w:r>
        <w:rPr>
          <w:rFonts w:cs="Arial" w:ascii="Arial" w:hAnsi="Arial"/>
          <w:color w:val="000000"/>
          <w:sz w:val="22"/>
          <w:szCs w:val="22"/>
        </w:rPr>
        <w:t>234.</w:t>
      </w:r>
      <w:r>
        <w:rPr>
          <w:rFonts w:cs="Arial" w:ascii="Arial" w:hAnsi="Arial"/>
        </w:rPr>
        <w:t>-Ft/m3</w:t>
        <w:tab/>
        <w:tab/>
        <w:t xml:space="preserve">Bruttó díj: </w:t>
      </w:r>
      <w:r>
        <w:rPr>
          <w:rFonts w:cs="Arial" w:ascii="Arial" w:hAnsi="Arial"/>
          <w:color w:val="000000"/>
          <w:sz w:val="22"/>
          <w:szCs w:val="22"/>
        </w:rPr>
        <w:t xml:space="preserve">297,18 </w:t>
      </w:r>
      <w:r>
        <w:rPr>
          <w:rFonts w:cs="Arial" w:ascii="Arial" w:hAnsi="Arial"/>
        </w:rPr>
        <w:t>Ft/m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1. 3/2004.(II.9.) rendelet. Hatályos: 2004.(02.15.)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2. Módosította: 27/2004.(XII.22.) rendelet 1.§-a. Hatályos: 2005.O1.0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3. Módosította: 14/2006.(XII.11.) rendelet 1 §-a.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4.Módosította: 16/2007.(XII.10) rendelet 1.§-a. Hatályos: 2008.O1.01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5. Módosította: 8/2008.(XII.15.) rendelet 1.§-a. Hatályos: 2009.01.01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6. Módosította: 11/2009.(V.27.) rendelet 1.§-a. Hatályos: 2009.07.01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7. Módosította: 20/2009.(XII.14.) rendelet 1.§-a. Hatályos: 2010.01.01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8. Módosította: 4/2010.(I.25.) rendelet Hatályos: 2010.01.01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9. Módosította: 14/2010.(XII.13.) rendelet Hatályos: 2011.01.0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. Módosította: 15/2011.(XII.13.) rendelet Hatályos: 2012.01.0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2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§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közkifolyóról vételező fogyasztó, aki a közkifolyó 150 m-es körzetében lakik, és ingatlana nincs bekötve a közműves vízellátásba, a háztartási szükségletének kielégítése céljára fogyasztott víz után köteles vízdíjat fizetni az alábbiak szeri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a vízfogyasztás mennyisége vízmérő hiányában átalánnyal kerül meghatározásra, mértéke 30      l/fő/nap, díja azonos a mindenkori lakossági fogyasztó részére megállapított ivóvíz-szolgáltatás díjá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) az érintettek körét az önkormányzat közli a szolgáltatóval, aki a vízdíjat az érintettek részére közvetlenül kiszámlázz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A közterületen lévő tűzcsapról – tűzoltási célra történő igénybevétel esetén – fogyasztott víz díját az önkormányzat fizeti me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A közkifolyónak nem háztartási vízszükséglet kielégítése /pl. építkezés, gépkocsimosás) céljára, illetőleg a víznek a közterületen lévő tűzcsapról nem tűzoltási célra történő rendszeres igénybevételéhez a szolgáltató és a polgármester hozzájárulása szükséges. A felhasznált víz díját ez esetben a hozzájárulást kérő köteles megfizetn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díjalkalmazás feltétele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§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A díj fizetésének alapjául szolgáló ivóvíz mennyiségét vízmérővel kell meghatározni. Az ingatlanon fogyasztott víz mennyisége szempontjából a bekötési vízmérő az irányadó. A bekötési vízmérő és az elkülönített vízhasználatokat mérő mellékmérők mérési különbözetéből megállapított fogyasztási különbözetet a bekötési vízmérő szerinti fogyasztó köteles megfizetni a szolgáltatónak, a szolgáltatót pedig tájékoztatja az épületen belüli belső elszámolás módjáró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 a díjelszámolás alapjául szolgáló bekötési vízmérő nem mér, rendellenesen vagy hibásan működik, illetőleg nem olvasható le, a fogyasztott víz mennyiségét a megelőző 365 nap összes fogyasztásából egy napra számított átlagfogyasztás és a meghibásodás napjának elfogadott határnapot megelőző legutolsó leolvasás napjától eltelt napok számának szorzataként kell megállapítan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A házi vízvezeték – a fogyasztó által nem ellenőrizhető vagy nem karbantartható helyen történő – rejtett meghibásodás esetén a vízfogyasztást a 47/1999. /XII.28./KHVM rendelet 3. melléklete szerinti átalány alapján kell meghatározni. Ha az átalányszámítás sem alkalmazható, a számlázás alapjául szolgáló fogyasztást műszaki becsléssel kell meghatározn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6. 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 szennyvízelvezetési helyről a szennyvízelvezető műbe kerülő szennyvíz mennyisége méréssel, mérés hiányában pedig az adott helyen fogyasztott (számlázott) vízmennyiség alapulvételével állapítható me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z elkülönítetten mért vízhasználatot – ha jogszabály eltérően nem rendelkezik, és a fogyasztói hely egyúttal szennyvízelvezetési hely is -, az (1) bekezdés szerint kell szennyvízként figyelembe ven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em vehető figyelembe a szennyvíz mennyiségének meghatározásáná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z a szennyvízmennyiség, amely a vízügyi hatóság engedélye alapján önálló szennyvízelhelyező műben vagy befogadóban nyert elhelyezést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3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z a szennyvízmennyiség, amelynek a szennyvízelvezető műbe vezetését minőségi vagy egyéb ok miatt az illetékes hatóság megtiltotta, és elhelyezését a fogyasztó igazolt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c) a vízmennyiség, amely az ivóvízvezeték meghibásodása következtében a környezetben elszivárgot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 a locsolási célú felhasználásra figyelembe vett ivóvízmennyiség, ha az önkormányzat locsolási kedvezményt adot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) Aki az ingatlanon keletkezett szennyvizet a szennyvízelvezető műbe mérés nélkül vezeti, és a vizet nem vagy nem csak közműves vízellátáshoz csatlakozva, hanem saját vízműből vagy más vezetékes megoldással szerzi be, a beszerzett valamennyi vízmennyiség mérésére köteles hiteles vízmérőt működtetni és a mért mennyiségekről a szolgáltatót tájékoztatni. A szolgáltató jogosult a mért mennyiséget ellenőriz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§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ocsolási célra a május 1-től szeptember 30-ig terjedő időszakban fogyasztott ivóvízmennyiség vehető figyelembe. A kedvezmény mértéke az adott időszakhoz tartozó vízhasználat 10 %-a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kedvezményre valamennyi fogyasztó jogosult, akinek ingatlana a csatornahálózatba be van köt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 locsolási kedvezményre vonatkozó igényt a szolgáltatónál kell bejelenteni a jogosultság fennállására vonatkozó nyilatkozatta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z igény elbírálásáról a szolgáltató a bejelentőt 30 napon belül értesí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 jogosultság a bejelentőt az igény elbírálását követő hónap 1. napjától illeti meg. A jogosultság egyszeri megszerzése  után az ingatlanra vonatkozó kedvezmény a rendeletben meghatározott feltételek fennállásáig a fogyasztót folyamatosan megille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rnyezetterhelési dí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 környezetterhelési díjra vonatkozó szabályokat a környezetterhelési díjról szóló 2003 évi LXXXIX törvény és az egyes környezetterhelési díjak visszaigénylésének, a kibocsátott terhelő anyagmennyiség meghatározás módjáról, valamint a díjfizetés áthárításának szabályairól szóló 270/2003. /XII.24./Korm.rendelet tartalmaz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z Önkormányzat, mint árhatóság egyetért azzal, hogy a vízterhelési díjat a szolgáltató 12 hónapra elosztva hárítsa át a fogyasztóra. A vízterhelési díj mértékét a számlán külön tételben kell szerepeltetni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atálybalép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§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 rendelet 2004. Február hó 15-én lép hatályba, egyidejűleg hatályát veszti a Rózsaszentmártoni Önkormányzat 17/2003. /XII.17./ rendele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ózsaszentmárton, 2004. Január 0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ipos Jánosné                                                              </w:t>
        <w:tab/>
        <w:tab/>
        <w:tab/>
        <w:t>Komendáné Nagy Márt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olgármester                                                                           </w:t>
        <w:tab/>
        <w:tab/>
        <w:tab/>
        <w:t>jegyző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hirdetési záradé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rendelet kihirdetve: 2011.december 1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ab/>
        <w:tab/>
        <w:tab/>
        <w:tab/>
        <w:t xml:space="preserve"> </w:t>
        <w:tab/>
        <w:t xml:space="preserve"> Laskai István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        jegyző</w:t>
      </w:r>
      <w:r>
        <w:rPr>
          <w:rFonts w:cs="Arial" w:ascii="Arial" w:hAnsi="Arial"/>
        </w:rPr>
        <w:t xml:space="preserve">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22:00Z</dcterms:created>
  <dc:creator>tanuló</dc:creator>
  <dc:description/>
  <cp:keywords/>
  <dc:language>en-US</dc:language>
  <cp:lastModifiedBy>Titkárság</cp:lastModifiedBy>
  <cp:lastPrinted>2006-12-18T16:53:00Z</cp:lastPrinted>
  <dcterms:modified xsi:type="dcterms:W3CDTF">2011-12-28T08:22:00Z</dcterms:modified>
  <cp:revision>2</cp:revision>
  <dc:subject/>
  <dc:title>A Rózsaszentmártoni Önkormányzat ……</dc:title>
</cp:coreProperties>
</file>