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ózsaszentmártoni Önkormányzat</w:t>
      </w:r>
    </w:p>
    <w:p>
      <w:pPr>
        <w:pStyle w:val="Normal"/>
        <w:jc w:val="center"/>
        <w:rPr/>
      </w:pPr>
      <w:r>
        <w:rPr>
          <w:b/>
        </w:rPr>
        <w:t>7/2009.(III.23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k tiszteletdíjáról és költségtér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Rózsaszentmártoni Önkormányzat Képviselő-testülete a helyi önkormányzatokról szóló </w:t>
      </w:r>
      <w:hyperlink r:id="rId2">
        <w:r>
          <w:rPr>
            <w:rStyle w:val="InternetLink"/>
          </w:rPr>
          <w:t>1990. évi LXV. tv. 20. §</w:t>
        </w:r>
      </w:hyperlink>
      <w:r>
        <w:rPr/>
        <w:t xml:space="preserve"> (2) bekezdésében biztosított felhatalmazás, valamint a polgármesteri tisztség ellátásának egyes kérdéseiről és az önkormányzati képviselők tiszteletdíjáról szóló </w:t>
      </w:r>
      <w:hyperlink r:id="rId3">
        <w:r>
          <w:rPr>
            <w:rStyle w:val="InternetLink"/>
          </w:rPr>
          <w:t>1994. évi LXIV. tv. 14. §-ában</w:t>
        </w:r>
      </w:hyperlink>
      <w:r>
        <w:rPr/>
        <w:t xml:space="preserve"> foglalt rendelkezés alapján a települési képviselők tiszteletdíjáról és költségtérítéséről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ket és a nem képviselő bizottsági tagokat e minőségükben végzett munkájukkal összefüggésben tiszteletdíj és költségtérítés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etdí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20"/>
        <w:gridCol w:w="5014"/>
        <w:gridCol w:w="2868"/>
      </w:tblGrid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)</w:t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A képviselőt havonta megillető tiszteletdíj (továbbiakban: alapdíj) a mindenkori köztisztviselői illetményalap (</w:t>
            </w:r>
            <w:hyperlink r:id="rId4">
              <w:r>
                <w:rPr>
                  <w:rStyle w:val="InternetLink"/>
                </w:rPr>
                <w:t>Ktv. 43. §</w:t>
              </w:r>
            </w:hyperlink>
            <w:r>
              <w:rPr/>
              <w:t xml:space="preserve"> 1. bekezdése) 0,5 szorzószámmal megállapított összege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A képviselőt az alapdíjon felül az alapdíj alábbiakban meghatározott %-a illeti meg, ha: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épviselő egy bizottságnak tagja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>
          <w:cantSplit w:val="true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 elnöke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%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)</w:t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A nem képviselő bizottsági tagot az alapdíj 20 % a illeti meg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4)</w:t>
            </w:r>
          </w:p>
        </w:tc>
        <w:tc>
          <w:tcPr>
            <w:tcW w:w="860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A (2) bekezdésben meghatározott tiszteletdíj a képviselőt csak egy címen illeti meg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alkotáskor érvényben lévő illetményalappal számolva a fenti rendelkezés az alábbiak szerint kerül forintosít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alap: 38.6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pviselő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rvezet: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.650*0,5= 19.3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zottsági elnök (+0%)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rvezet: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izottsági tag, képviselő is (+ </w:t>
      </w:r>
      <w:r>
        <w:rPr/>
        <w:t>0%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rvezet: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zottsági tag, nem képviselő (alapdíj 20%-a</w:t>
      </w:r>
      <w:r>
        <w:rPr/>
        <w:t>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rvezet: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.650*0,5*0,2=3.865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i tiszteletdíjak fizetési napja a tárgyhót követő ötödike. Az általuk megadott folyószámlára történő utal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térí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képviselőnek a képviselői tevékenységgel összefüggő, általa előlegezett, számlával igazolt, szükséges költségét meg kell téríteni. A költségek kifizetését a polgármester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lyba léptető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rendelet 2009. március 23. napján lép hatályba. Rendelkezéseit 2009. február 16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ba lépésével egyidejűleg az önkormányzati képviselők tiszteletdíjáról és költségtérítéséről szóló 17/2006.(XII.11.) számú rendelet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ózsaszentmárton, 2009. febr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pos Jánosné</w:t>
        <w:tab/>
        <w:tab/>
        <w:tab/>
        <w:tab/>
        <w:tab/>
        <w:tab/>
        <w:tab/>
        <w:tab/>
        <w:tab/>
        <w:t xml:space="preserve">Laskai István     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elet kihirdetve:</w:t>
      </w:r>
    </w:p>
    <w:p>
      <w:pPr>
        <w:pStyle w:val="Normal"/>
        <w:jc w:val="both"/>
        <w:rPr/>
      </w:pPr>
      <w:r>
        <w:rPr/>
        <w:t>2009. márc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Laskai István</w:t>
      </w:r>
    </w:p>
    <w:p>
      <w:pPr>
        <w:pStyle w:val="Normal"/>
        <w:ind w:left="6372" w:firstLine="708"/>
        <w:jc w:val="both"/>
        <w:rPr/>
      </w:pPr>
      <w:r>
        <w:rPr/>
        <w:t>jegyző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pBdr>
        <w:top w:val="single" w:sz="4" w:space="1" w:color="000000"/>
      </w:pBdr>
      <w:jc w:val="center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p://1/99000065.TV/20/" TargetMode="External"/><Relationship Id="rId3" Type="http://schemas.openxmlformats.org/officeDocument/2006/relationships/hyperlink" Target="cdp://1/99400064.TV/14/" TargetMode="External"/><Relationship Id="rId4" Type="http://schemas.openxmlformats.org/officeDocument/2006/relationships/hyperlink" Target="cdp://1/99200023.TV/43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2:00Z</dcterms:created>
  <dc:creator>micsikkati</dc:creator>
  <dc:description/>
  <cp:keywords/>
  <dc:language>en-US</dc:language>
  <cp:lastModifiedBy>Titkárság</cp:lastModifiedBy>
  <cp:lastPrinted>2009-05-13T07:44:00Z</cp:lastPrinted>
  <dcterms:modified xsi:type="dcterms:W3CDTF">2011-12-15T09:32:00Z</dcterms:modified>
  <cp:revision>2</cp:revision>
  <dc:subject/>
  <dc:title>Szeged Megyei Jogú Város Közgyűlésének</dc:title>
</cp:coreProperties>
</file>