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Rózsaszentmárton Községi Önkormányzata </w:t>
      </w:r>
    </w:p>
    <w:p>
      <w:pPr>
        <w:pStyle w:val="Normal"/>
        <w:jc w:val="center"/>
        <w:rPr/>
      </w:pPr>
      <w:r>
        <w:rPr>
          <w:b/>
          <w:bCs/>
          <w:sz w:val="28"/>
        </w:rPr>
        <w:t>18/2011. (XII.13.) számú Önk. rendelete</w:t>
      </w:r>
    </w:p>
    <w:p>
      <w:pPr>
        <w:pStyle w:val="Normal"/>
        <w:jc w:val="center"/>
        <w:rPr/>
      </w:pPr>
      <w:r>
        <w:rPr>
          <w:b/>
          <w:bCs/>
          <w:sz w:val="28"/>
        </w:rPr>
        <w:t>az önkormányzat 2012. évi átmeneti gazdálkodásá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Rózsaszentmárton Község Önkormányzata összhangban az Államháztartásról szóló, többször módosított 1992. évi XXXVIII. Törvény 76. §-ában foglalt hatáskörében eljárva az alábbi rendeletet alko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§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(1.) Rózsaszentmárton Község Önkormányzata felhatalmazást ad a polgármesternek az önkormányzatot megillető, 2012. évi bevételek folyamatos beszedésére és a 2012. évi, esedékes kiadások teljesítésér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(2.) A felhatalmazás időtartama alatt beszedett bevételeket és teljesített kiadásokat a 2012. évi költségvetési rendeletbe be kell illesz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§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>Az átmeneti gazdálkodásról szóló rendelet 2012. január 1. napjával lép hatályba és az önkormányzat 2012. évi költségvetéséről szóló rendelet hatálybalépésének napján hatályát veszt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ipos Jánosné</w:t>
        <w:tab/>
        <w:tab/>
        <w:tab/>
        <w:tab/>
        <w:t xml:space="preserve">       Laskai István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p o l g á r m e s t e r</w:t>
        <w:tab/>
        <w:tab/>
        <w:tab/>
        <w:tab/>
        <w:tab/>
        <w:t>j e g y z ő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ihirdetési záradék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ihirdetés dátuma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011. december 13.</w:t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</w:t>
        <w:tab/>
        <w:tab/>
        <w:tab/>
        <w:t xml:space="preserve">       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8:00Z</dcterms:created>
  <dc:creator>Rózsaszentmárton PH</dc:creator>
  <dc:description/>
  <cp:keywords/>
  <dc:language>en-US</dc:language>
  <cp:lastModifiedBy>Titkárság</cp:lastModifiedBy>
  <cp:lastPrinted>2011-12-07T08:22:00Z</cp:lastPrinted>
  <dcterms:modified xsi:type="dcterms:W3CDTF">2011-12-23T10:28:00Z</dcterms:modified>
  <cp:revision>2</cp:revision>
  <dc:subject/>
  <dc:title>Rózsaszentmárton Községi Önkormányzata ………/2003</dc:title>
</cp:coreProperties>
</file>