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ózsaszentmárton Község Képviselő-testületének 5/2008.(VII.31.)</w:t>
      </w:r>
      <w:r>
        <w:rPr>
          <w:b/>
          <w:vertAlign w:val="superscript"/>
        </w:rPr>
        <w:t>1</w:t>
      </w:r>
      <w:r>
        <w:rPr>
          <w:b/>
        </w:rPr>
        <w:t xml:space="preserve"> önkormányzati rendelete a Rózsaszentmártoni  Önkormányzat az állattartásról szóló 21/2004. (IV.26.) önkormányzati  rendeletének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ózsaszentmártoni  Önkormányzat az állategészségügyről szóló 1995. évi XCI. törvény és a végrehajtási rendeletei, az állatok védelméről és kíméletéről szóló 1998. évi XXVIII törvény és végrehajtási rendeletei, valamint a  veszélyes és veszélyesnek minősített eb tartásáról és a tartás engedélyezésének szabályairól szóló 35/1997. (II.26.) Korm.rendelet  figyelembevételével, a helyi önkormányzatokról szóló 1990. évi LXV  törvény 16. § (1) bekezdésében kapott felhatalmazás alapján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ÁLTALÁNOS 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rendeletet Rózsaszentmárton  közigazgatási területén alkalmazni kell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inden olyan természetes személyre, valamint szervezetre, aki, illetőleg amely az állat tulajdonosa, továbbá, aki az állatot vagy az állatállományt gondozza, felügyel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b) minden olyan ingatlanra, épületre és építményre, ahol kisüzemi állat-</w:t>
        <w:tab/>
        <w:t>tartás foly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§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rendelet alkalmazása szempontjából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nagytestű haszonállat: ló, szamár, öszvér, szarvasmarha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Arial"/>
        </w:rPr>
        <w:t xml:space="preserve"> </w:t>
      </w:r>
      <w:r>
        <w:rPr/>
        <w:t>kistestű haszonállat: sertés, juh, kecske, nutria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kisállat: baromfi, díszbaromfi, galamb, házinyúl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kedvtelésből tartott állat: kutya, macska, tengeri malac, aranyhörcsög, éneklő- és díszmadarak, egyéb kistestű rágcsálók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állattartó: Az állat tulajdonosa, illetőleg az, aki az állatot vagy állatállományt felügyeli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védőtávolság: az állatok elhelyezésére szolgáló épület, építmény, trágya- és trágyalé tároló saját lakóépülettől, szomszéd épülettől, ásott kúttól való távolság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Az állattartás közös szabályai</w:t>
      </w:r>
    </w:p>
    <w:p>
      <w:pPr>
        <w:pStyle w:val="Normal"/>
        <w:ind w:left="2832" w:hanging="0"/>
        <w:jc w:val="both"/>
        <w:rPr/>
      </w:pPr>
      <w:r>
        <w:rPr/>
        <w:tab/>
        <w:tab/>
        <w:t>3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1)  A község közigazgatási területén állat az állategészségügyi, állatvédelmi, </w:t>
      </w:r>
    </w:p>
    <w:p>
      <w:pPr>
        <w:pStyle w:val="Normal"/>
        <w:ind w:left="420" w:hanging="0"/>
        <w:jc w:val="both"/>
        <w:rPr/>
      </w:pPr>
      <w:r>
        <w:rPr/>
        <w:t xml:space="preserve">közegészségügyi, építésügyi és környezetvédelmi jogszabályok betartásával és a lakosság nyugalmának zavarása (zaj, bűz stb.) nélkül tartható.(2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vertAlign w:val="superscript"/>
        </w:rPr>
        <w:t xml:space="preserve">1 </w:t>
      </w:r>
      <w:r>
        <w:rPr>
          <w:b/>
          <w:sz w:val="20"/>
          <w:szCs w:val="20"/>
        </w:rPr>
        <w:t>Módosította: 5/2008.(VII.31.) rendelet. Hatályos: 2008. július 31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 Az állattartás céljára szolgáló épületek, helyiségek és melléképítmények építési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 xml:space="preserve">telken való elhelyezésénél irányadó védőtávolságokat e rendelet 1. számú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 Az állattartásra vonatkozó külön jogszabályok jegyzékét e rendelet függeléke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Oktatási, nevelési, egészségügyi, szociális, sport-és kulturális intézmények, </w:t>
      </w:r>
    </w:p>
    <w:p>
      <w:pPr>
        <w:pStyle w:val="Normal"/>
        <w:ind w:left="360" w:hanging="0"/>
        <w:jc w:val="both"/>
        <w:rPr/>
      </w:pPr>
      <w:r>
        <w:rPr/>
        <w:t>melegkonyhás vendéglátó egység, élelmiszer bolt, 20-nál több személy befogadására szolgáló épület, élelmiszer-üzem udvarán és ezek telekhatárától számított 30 méteres körzeten belül ingatlanonként 1 kistestű haszonállat  és a családi szükséglet erejéig  kisállat 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5) A község alábbi területein ingatlanonként legfeljebb 2 db kistestű haszonállat és </w:t>
      </w:r>
    </w:p>
    <w:p>
      <w:pPr>
        <w:pStyle w:val="Normal"/>
        <w:ind w:left="360" w:hanging="0"/>
        <w:jc w:val="both"/>
        <w:rPr/>
      </w:pPr>
      <w:r>
        <w:rPr/>
        <w:t>50 db kisállat tartható – az előírt védőtávolság betartásával, valamint a kedvtelésből tartott állatok kivételével -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Árpád köz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Horgas köz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ölcsey út 1-től 39 számig (páratlan oldal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rany János út 1-től 33 számig és 2-től 32 számig (mindkét oldal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iófa út 1-től 21 számig és 2-től 18 számig (mindkét oldal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lapka út 1-től 17 számig és 2-től 32 számig (mindkét oldal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Jószerencse út 1-től 11 számig és 2-től 16 számig (mindkét oldal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Bányász út 1-től 15 számig (páratlan oldal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Erzsébet út 39-től 45 számig (páratlan oldal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József A. páros oldala ( 2-20-ig ) és páratlan oldala   és 1-11-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6) A község (4) és (5) bekezdésben nem érintett belterületén ingatlanonként  </w:t>
      </w:r>
    </w:p>
    <w:p>
      <w:pPr>
        <w:pStyle w:val="Normal"/>
        <w:ind w:left="360" w:hanging="0"/>
        <w:jc w:val="both"/>
        <w:rPr/>
      </w:pPr>
      <w:r>
        <w:rPr/>
        <w:t>maximum a családi szükséglet erejéig tartható állat külön engedély nélkül, - az előírt védőtávolságok betartásával -.</w:t>
      </w:r>
    </w:p>
    <w:p>
      <w:pPr>
        <w:pStyle w:val="Normal"/>
        <w:ind w:left="780" w:hanging="0"/>
        <w:jc w:val="both"/>
        <w:rPr/>
      </w:pPr>
      <w:r>
        <w:rPr/>
        <w:t xml:space="preserve">Családi szükségletnek megfelelő állatlétszám: </w:t>
      </w:r>
    </w:p>
    <w:p>
      <w:pPr>
        <w:pStyle w:val="Normal"/>
        <w:ind w:left="780" w:hanging="0"/>
        <w:jc w:val="both"/>
        <w:rPr/>
      </w:pPr>
      <w:r>
        <w:rPr/>
        <w:t>Legfeljebb 2 db nagytestű haszonállat</w:t>
      </w:r>
    </w:p>
    <w:p>
      <w:pPr>
        <w:pStyle w:val="Normal"/>
        <w:ind w:left="780" w:hanging="0"/>
        <w:jc w:val="both"/>
        <w:rPr/>
      </w:pPr>
      <w:r>
        <w:rPr>
          <w:rFonts w:eastAsia="Arial"/>
        </w:rPr>
        <w:t xml:space="preserve">                    </w:t>
      </w:r>
      <w:r>
        <w:rPr/>
        <w:t>4 db kistestű haszonállat</w:t>
      </w:r>
    </w:p>
    <w:p>
      <w:pPr>
        <w:pStyle w:val="Normal"/>
        <w:ind w:left="780" w:hanging="0"/>
        <w:jc w:val="both"/>
        <w:rPr/>
      </w:pPr>
      <w:r>
        <w:rPr>
          <w:rFonts w:eastAsia="Arial"/>
        </w:rPr>
        <w:t xml:space="preserve">               </w:t>
      </w:r>
      <w:r>
        <w:rPr/>
        <w:t xml:space="preserve">100 db kisáll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7)  A (4)-(6) bekezdésben meghatározottaktól eltérő, nagyobb létszámú állatot </w:t>
      </w:r>
    </w:p>
    <w:p>
      <w:pPr>
        <w:pStyle w:val="Normal"/>
        <w:ind w:left="420" w:hanging="0"/>
        <w:jc w:val="both"/>
        <w:rPr/>
      </w:pPr>
      <w:r>
        <w:rPr/>
        <w:t>tartani a polgármesternek a közegészségügyi, állategészségügyi, környezetvédelmi  és építésügyi szakhatóságok véleménye alapján adott egyedi engedélyével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8) A (7) bekezdés alapján kiadott engedély alapján sem tartható a település   </w:t>
      </w:r>
    </w:p>
    <w:p>
      <w:pPr>
        <w:pStyle w:val="Normal"/>
        <w:ind w:left="360" w:hanging="0"/>
        <w:jc w:val="both"/>
        <w:rPr/>
      </w:pPr>
      <w:r>
        <w:rPr/>
        <w:t xml:space="preserve">belterületén ingatlanonként 6 db nagytestű haszonállatnál  és 10 db kistestű haszonállatnál több haszonáll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  <w:t>-3-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9) Külterületen a vonatkozó jogszabályok és e rendelet előírásainak betartása  </w:t>
      </w:r>
    </w:p>
    <w:p>
      <w:pPr>
        <w:pStyle w:val="Normal"/>
        <w:ind w:left="360" w:hanging="0"/>
        <w:jc w:val="both"/>
        <w:rPr/>
      </w:pPr>
      <w:r>
        <w:rPr/>
        <w:t>mellett létszámkorlátozás nélkül valamennyi haszonállat tartható. Külterületen e rendelet mellékletében meghatározott védőtávolságot be kell 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  <w:t>4.§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llattartó köteles az állat tartására szolgáló létesítmény tisztaságát biztosítani, szükség szerint takarítani, fertőtleníteni, a káros rovarok és rágcsálók irtásáról, valamint a tevékenységgel során fellépő zaj-és bűzhatás csökkentéséről rendszeresen gondoskodni és az állattartás során a 3.§ (1) bekezdésében felsorolt jogszabályok rendelkezéseit folyamatosan betar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(1) bekezdésben foglaltak érvényesítése érdekében a trágya és alomanyagot vegyszerrel közömbösíteni kell, a kellemetlen szagú takarmányt fedett állapotban kell kezelni, a bűz áramlását fásítással, növénytelepítéssel kell csökken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állattartásra szolgáló helyet el kell keríteni és amennyiben nagytestű vagy </w:t>
      </w:r>
    </w:p>
    <w:p>
      <w:pPr>
        <w:pStyle w:val="Normal"/>
        <w:ind w:left="708" w:hanging="0"/>
        <w:jc w:val="both"/>
        <w:rPr/>
      </w:pPr>
      <w:r>
        <w:rPr/>
        <w:t>kistestű haszonállatot vagy 50 kisállatnál több állatot tart a tulajdonos, gazdasági udvart kell kialakítani. Az állattartás céljára lekerített udvar nem csatlakozhat közvetlenül a szomszédos ingatlanhoz. A telekhatártól számítva legalább 1 m-es sávot szabadon kell hagyni, amit sövénnyel kell beültetni,  a telepítési távolságra vonatkozó szabályok betartásáv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állattartó köteles gondoskodni állatának megfelelő tartásáról, </w:t>
      </w:r>
    </w:p>
    <w:p>
      <w:pPr>
        <w:pStyle w:val="Normal"/>
        <w:ind w:left="708" w:hanging="0"/>
        <w:jc w:val="both"/>
        <w:rPr/>
      </w:pPr>
      <w:r>
        <w:rPr/>
        <w:t>takarmányozásáról és gondozásáról. Állata egészségének megóvása érdekében köteles az állategészségügyi rendelkezéseket betartani és az állat megbetegedése esetén állatorvos igénybevételéről gondoskod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lakás lebontása miatt vagy egyéb okból történő elköltözés esetén az állattartó köteles állatának elhelyezéséről gondoskodni. Ha az állattartó az állatára nem tart igényt, köteles előzetes bejelentése alapján a felmerülő költségek megtérítésével az állatnak gyepmesterrel történő elszállításáról </w:t>
      </w:r>
    </w:p>
    <w:p>
      <w:pPr>
        <w:pStyle w:val="Normal"/>
        <w:ind w:left="360" w:firstLine="348"/>
        <w:jc w:val="both"/>
        <w:rPr/>
      </w:pPr>
      <w:r>
        <w:rPr>
          <w:rFonts w:eastAsia="Arial"/>
        </w:rPr>
        <w:t xml:space="preserve"> </w:t>
      </w:r>
      <w:r>
        <w:rPr/>
        <w:t>gondoskod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4-</w:t>
      </w:r>
    </w:p>
    <w:p>
      <w:pPr>
        <w:pStyle w:val="Normal"/>
        <w:jc w:val="center"/>
        <w:rPr>
          <w:b/>
          <w:b/>
        </w:rPr>
      </w:pPr>
      <w:r>
        <w:rPr>
          <w:b/>
        </w:rPr>
        <w:t>Ebtartás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5" w:hanging="0"/>
        <w:jc w:val="both"/>
        <w:rPr/>
      </w:pPr>
      <w:r>
        <w:rPr/>
        <w:t>5.§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ózsaszentmárton közigazgatási területén az egylakásos és a többlakásos kertes családi házak udvarán háztartásonként az eb korától és fajtájától függetlenül legfeljebb 2 eb és egyszeri szaporulata három hónapos korig tarthat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öbblakásos épületben, társasházban és ezek udvarain lakásonként 1  eb – és egyszeri szaporulata három hónapos korig – tarthat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(1) és (2) bekezdésben meghatározottnál nagyobb létszámú eb indokolt esetben a polgármester külön engedélyével az ÁNTSZ és a hatásági állatorvos szakvéleményének figyelembe vételével 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  <w:t>6.§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beket az állattartók úgy kötelesek tartani – szükség esetén megkötve vagy zárt helyen – hogy azok ne tudjanak elkóborolni, közterületre felügyelet nélkül kiju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gatlan bejáratán a harapós kutyára utaló megfelelő figyelmeztető táblát kell szembetűnő módon elhelye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kerítetlen ingatlanon ebet szabadon tartani tilos. Az állattartó köteles gondoskodni arról, hogy az eb a tartási helyét, illetve az ingatlan határait ne hagyhassa 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vertAlign w:val="superscript"/>
        </w:rPr>
        <w:t>1</w:t>
      </w:r>
      <w:r>
        <w:rPr/>
        <w:t xml:space="preserve"> Ebet többlakásos épület erkélyén, folyosóján tartani tilos, a közös használatú udvaron pedig csak a szomszédok,legalább 50%-ának, írásos beleegyezésével lehet</w:t>
      </w:r>
    </w:p>
    <w:p>
      <w:pPr>
        <w:pStyle w:val="Normal"/>
        <w:ind w:left="4245" w:hanging="0"/>
        <w:jc w:val="both"/>
        <w:rPr/>
      </w:pPr>
      <w:r>
        <w:rPr/>
        <w:t>7.§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özterületen, többlakásos épület folyosóján és lépcsőházában az ebet fajára való megkülönböztetés nélkül pórázzal, a harapós, támadó természetű ebet pedig csak szájkosárral lehet sétáltat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bet csak olyan személy sétáltathat, aki a kutya megfelelő felügyeletéről gondoskodni tud. 14 éven aluli gyermek csak kivételesen és olyan kutyát sétáltathat, amely nem harapós, nem támadó természetű, és marmagassága nem éri el a 20 cm-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vertAlign w:val="superscript"/>
        </w:rPr>
        <w:t xml:space="preserve">1 </w:t>
      </w:r>
      <w:r>
        <w:rPr>
          <w:b/>
          <w:sz w:val="20"/>
          <w:szCs w:val="20"/>
        </w:rPr>
        <w:t>Módosította: 5/2008.(VII.31.) rendelet. Hatályos: 2008. július 31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5-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ülön jogszabály szerint veszélyes és veszélyesnek minősített ebet közterületre csak fém szájkosárral, a kibújást megakadályozó, fojtó nyakörvvel, két méternél nem hosszabb, nem kihúzható pórázzal, a tartási engedély jogosultjának felügyeletével szabad kivezetni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(4) Ebharapás esetén az állattartó köteles a hatósági állatorvost haladéktalanul </w:t>
      </w:r>
    </w:p>
    <w:p>
      <w:pPr>
        <w:pStyle w:val="Normal"/>
        <w:ind w:left="708" w:firstLine="60"/>
        <w:jc w:val="both"/>
        <w:rPr/>
      </w:pPr>
      <w:r>
        <w:rPr/>
        <w:t xml:space="preserve">értesíteni, aki a szükséges intézkedéseket a vonatkozó jogszabályok alapján  megteszi  és az  eb tulajdonosát szükséges információval ellát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z állattartó köteles gondoskodni arról, hogy az eb a közterületet és a lakóház </w:t>
      </w:r>
    </w:p>
    <w:p>
      <w:pPr>
        <w:pStyle w:val="Normal"/>
        <w:ind w:left="708" w:hanging="0"/>
        <w:jc w:val="both"/>
        <w:rPr/>
      </w:pPr>
      <w:r>
        <w:rPr/>
        <w:t xml:space="preserve">közös használatú területét, helyiségeit (gyalogjárda, sétány, park, játszótér, lépcsőház stb. ) ne szennyezze. Az e területeken keletkezett ürüléket az állattartó köteles haladéktalanul eltávol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  <w:t>8.§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ilos ebet beengedni vagy bevinni a vendégforgalmat lebonyolító nyilvános helyiség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ilos ebet – a vakvezető eb kivételével – beengedni vagy bevinni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) oktatási, egészségügyi, szociális, kulturális intézmény területére és  </w:t>
      </w:r>
    </w:p>
    <w:p>
      <w:pPr>
        <w:pStyle w:val="Normal"/>
        <w:ind w:left="1080" w:hanging="0"/>
        <w:jc w:val="both"/>
        <w:rPr/>
      </w:pPr>
      <w:r>
        <w:rPr>
          <w:rFonts w:eastAsia="Arial"/>
        </w:rPr>
        <w:t xml:space="preserve">     </w:t>
      </w:r>
      <w:r>
        <w:rPr/>
        <w:t>kegyeleti helyr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b) ügyfélforgalmat lebonyolító középületbe, diákszállásr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z olyan parkba, zöldterületre, nyílt vízfelületre és tóba, ahol tábla tiltja az ebek beengedését és bevitelé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(2) bekezdés a) pontja szerinti létesítmények udvarán nagytestű, harapós, támadó természetű kutyát tartani til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Élelmiszer szállítására szolgáló járművön ebet szállítani til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  <w:t>9.§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eb tartója köteles a jegyzőnek írásban bejelenteni, ha állata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három hónapos kort elért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elhullott vagy elveszet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artási helye megváltozot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új tulajdonoshoz kerül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jegyző a bejelentett ebekről a tulajdonos adatait, az eb azonosítási adatait és a veszettség elleni utolsó védőoltás időpontját tartalmazó nyilvántartást vez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6-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inden három hónaposnál idősebb ebet köteles a tulajdonosa – saját költségére -  veszettség ellen beoltatni illetve féregtelenítte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zervezett oltás időpontjáról a jegyző a helyben szokásos módon értesíti a lakosságot. Ha az eb ennek során nem részesült védőoltásban, annak megtörténtét az oltási igazolás bemutatásával – az oltástól számított 30 napon belül – be kell jelenteni. A bejelentést az oltást végző állatorvos is jogosult megten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b tartója köteles az oltási igazolást a legközelebbi védőoltásig megőrizni, az ellenőrzésre jogosult hatóságoknak kérésre felmutatni, az igazolás elvesztése esetén megfelelő igazolásról gondoskod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védőoltásban nem részesült ebet, - mint az emberre egészségügyi szempontból veszélyes, valamint az állatok egészségét veszélyeztető beteg vagy betegségre gyanús ebet – a települési önkormányzat állami kártalanítás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nélkül köteles kiirtatni. A kiirtásra akkor kerülhet sor, ha a települési        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önkormányzat jegyzője az  oltást elmulasztó ebtartót – szabálysértési eljárás   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megindítása mellett felszólította a 15 napon belüli pótoltásra, valamint annak   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</w:t>
      </w:r>
      <w:r>
        <w:rPr/>
        <w:t>igazolására, de e felszólításnak az eb tartója nem tett eleg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  <w:t>10.§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a települési önkormányzat jegyzőjének az állatok védelmével, valamint az állatok nyilvántartásával kapcsolatos egyes feladat- és hatásköreiről szóló 245/1998. (XII.31.) Korm.rendelet 7. §-a alapján a jegyző az eb tartását megtiltotta, az eb eltávolításáról az ebtartó köteles gondoskodni. Ennek elmaradása esetén ezt a feladatot hatósági rendelkezésre a tulajdonos költségére a gyepmester végzi 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azdátlan, kóbor ebek elfogásáról és a gyepmesteri telepre történő szállításáról – a Polgármesteri Hivatal bejelentése alapján – a gyepmester gondoskod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fogott és a telepre beszállított ebet – a tartás költségének megtérítését követően – az igazolt tulajdonosa 8 napon belül kiválthatja. A ki nem váltott ebbel a gyepmester szabadon rendelk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Állatbetegségek megelőzése és leküzdése</w:t>
      </w:r>
    </w:p>
    <w:p>
      <w:pPr>
        <w:pStyle w:val="Normal"/>
        <w:ind w:left="4245" w:hanging="0"/>
        <w:jc w:val="both"/>
        <w:rPr/>
      </w:pPr>
      <w:r>
        <w:rPr/>
        <w:t>11.§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állati hullák közterületről történő begyűjtését, ártalmatlanítását a Polgármesteri Hivatal bejelentése alapján a gyepmester vég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inden állattartó köteles a tulajdonában lévő, illetve gondjaira bízott kis- és nagy állat fertőző betegségben vagy annak gyanújában történő elhullását a hatósági állatorvosnak bejelenteni és annak ezzel kapcsolatos további utasítását betar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állati hulladékok ártalmatlanná tételének céljára 2005. december 31-ig vehető igénybe a dögkút, de az elhullott állatról nyilvántartásba vétel céljából</w:t>
      </w:r>
    </w:p>
    <w:p>
      <w:pPr>
        <w:pStyle w:val="Normal"/>
        <w:ind w:left="765" w:hanging="0"/>
        <w:jc w:val="both"/>
        <w:rPr/>
      </w:pPr>
      <w:r>
        <w:rPr/>
        <w:t>Bejelentést kell tenni a Polgármesteri Hivatalban. Az állati hulladék elszállításáról az állat tulajdonosa köteles gondoskodni.</w:t>
      </w:r>
    </w:p>
    <w:p>
      <w:pPr>
        <w:pStyle w:val="Normal"/>
        <w:ind w:left="765" w:hanging="0"/>
        <w:jc w:val="both"/>
        <w:rPr/>
      </w:pPr>
      <w:r>
        <w:rPr/>
        <w:t>Az önkormányzat közigazgatási területén lévő állati hulla megsemmisítő helyről (dögkút) állati tetemet kiszállítani til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elhullott, 50 kg-nál nem nagyobb össztömegű, kedvtelésből tartott állatokat, valamint a három hetesnél fiatalabb szopósbárány, kecskegida és borjú hulláját az állati hulladék birtokosa a saját telkén a szomszéd telek határvonalától 1,5 méterre elföldelheti, ennek feltétele, hogy a felszín alatti víz mindenkori maximális nyugalmi vízszintje és az elföldelés mélységi szintje között legalább 1 méter távolság leg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537" w:firstLine="3"/>
        <w:jc w:val="both"/>
        <w:rPr/>
      </w:pPr>
      <w:r>
        <w:rPr/>
        <w:t>Szabálysértés</w:t>
      </w:r>
    </w:p>
    <w:p>
      <w:pPr>
        <w:pStyle w:val="Normal"/>
        <w:ind w:left="4245" w:hanging="0"/>
        <w:jc w:val="both"/>
        <w:rPr/>
      </w:pPr>
      <w:r>
        <w:rPr/>
        <w:t>12.§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zabálysértést követ el és 30.000.-Ft-ig terjedő pénzbírsággal sújtható, aki e rendelet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3. §-ának (1)-(9) bekezdésében, 4. §-ának (1)-(5) bekezdésében az állatok tartására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5. §-ának (1)-(2) bekezdésében, 6. §-ának (1)-(4) bekezdésében, 7. §-ának (1)-(5) bekezdésében, 8. §-ának (1)-(4) bekezdésében, 9. §-ának (1) bekezdésében, (3) bekezdésében, az ebtartásra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vonatkozólag megállapított rendelkezéseket megszegi - és a cselekmény nem tartozik más szabálysértést megállapító jogszabályi rendelkezés hatály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Hatálybalépés</w:t>
      </w:r>
    </w:p>
    <w:p>
      <w:pPr>
        <w:pStyle w:val="Normal"/>
        <w:ind w:left="4245" w:hanging="0"/>
        <w:jc w:val="both"/>
        <w:rPr/>
      </w:pPr>
      <w:r>
        <w:rPr/>
        <w:t>13.§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 rendelet 2004. május 15. napján lép hatály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mennyiben a 3. § (5) bekezdésben szereplő utcákban és ingatlanokon a jelen rendelet hatálybalépésekor a (3)-(5) bekezdésben szereplő állatlétszámtól több nagytestű és kistestű haszonállatot  tartanak, úgy az állatlétszámot a jelen rendelet szerinti mértékre 2009. december 31-ig kell lecsökkenteni, illetve a nagytestű haszonállat állományt f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 rendelet 4. § (3) bekezdésében előírt kerítés létesítésére vonatkozó kötelezettségnek 2007. május 1-ig kell eleget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 rendelet hatálybalépésével egyidejűleg hatályát veszti a Rózsaszentmártoni Önkormányzat 4/2003.(IV.25.) rendelet az állatok tartásáról, és az ezt módosító 12/2003. (X.20.) rend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ózsaszentmárton, 2004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pos Jánosné</w:t>
        <w:tab/>
        <w:tab/>
        <w:tab/>
        <w:tab/>
        <w:tab/>
        <w:tab/>
        <w:t>Komendáné Nagy Márt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 xml:space="preserve">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ndelet kihirdet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júl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Laskai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/>
      </w:pPr>
      <w:r>
        <w:rPr/>
        <w:t>számú melléklet</w:t>
      </w:r>
    </w:p>
    <w:p>
      <w:pPr>
        <w:pStyle w:val="Normal"/>
        <w:ind w:left="1080" w:hanging="0"/>
        <w:rPr/>
      </w:pPr>
      <w:r>
        <w:rPr/>
        <w:t>A Rózsaszentmártoni Önkormányzat 21/2004.(IV.26.) rendeletéhez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Állattartás céljára szolgáló épületek, helyiségek és melléképítmények építési telken való elhelyezésénél irányadó védőtávol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  <w:szCs w:val="20"/>
        </w:rPr>
        <w:t xml:space="preserve">Állatok </w:t>
        <w:tab/>
        <w:tab/>
        <w:t xml:space="preserve">Saját lakóépülettől      Szomszéd      Ásott kúttól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</w:t>
      </w:r>
      <w:r>
        <w:rPr>
          <w:sz w:val="20"/>
          <w:szCs w:val="20"/>
        </w:rPr>
        <w:tab/>
        <w:tab/>
        <w:t xml:space="preserve">            Száma            előírt távolság               épülettől         előírt  távol-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   előírt               ság</w:t>
        <w:tab/>
        <w:t xml:space="preserve">               </w:t>
        <w:tab/>
        <w:tab/>
        <w:tab/>
        <w:tab/>
        <w:t xml:space="preserve">   </w:t>
        <w:tab/>
        <w:tab/>
        <w:tab/>
        <w:tab/>
        <w:t xml:space="preserve">         távolság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  <w:tab/>
        <w:tab/>
        <w:t>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gytestű haszonállat</w:t>
        <w:tab/>
        <w:tab/>
        <w:t>1-2 db</w:t>
        <w:tab/>
        <w:tab/>
        <w:tab/>
        <w:t>5 m</w:t>
        <w:tab/>
        <w:tab/>
        <w:t>10 m</w:t>
        <w:tab/>
        <w:tab/>
        <w:t>10 m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-6 db</w:t>
        <w:tab/>
        <w:tab/>
        <w:tab/>
        <w:t>5 m</w:t>
        <w:tab/>
        <w:tab/>
        <w:t>15 m</w:t>
        <w:tab/>
        <w:tab/>
        <w:t>15 m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Kistestű haszonállat</w:t>
        <w:tab/>
        <w:tab/>
        <w:t>1-  4 db</w:t>
        <w:tab/>
        <w:tab/>
        <w:tab/>
        <w:t>8 m</w:t>
        <w:tab/>
        <w:tab/>
        <w:t>15 m</w:t>
        <w:tab/>
        <w:tab/>
        <w:t>15 m</w:t>
        <w:tab/>
        <w:tab/>
        <w:tab/>
        <w:tab/>
        <w:tab/>
        <w:t>5-10 db</w:t>
        <w:tab/>
        <w:tab/>
        <w:t xml:space="preserve">           10 m</w:t>
        <w:tab/>
        <w:tab/>
        <w:t>20 m</w:t>
        <w:tab/>
        <w:tab/>
        <w:t>20 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isállat</w:t>
        <w:tab/>
        <w:tab/>
        <w:tab/>
        <w:tab/>
        <w:t>1-   50 db</w:t>
        <w:tab/>
        <w:tab/>
        <w:t xml:space="preserve"> 5 m</w:t>
        <w:tab/>
        <w:tab/>
        <w:t>10 m</w:t>
        <w:tab/>
        <w:tab/>
        <w:t>10 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50-100 db</w:t>
        <w:tab/>
        <w:tab/>
        <w:t xml:space="preserve"> 5 m</w:t>
        <w:tab/>
        <w:tab/>
        <w:t>15 m</w:t>
        <w:tab/>
        <w:tab/>
        <w:t>10 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>
        <w:rFonts w:ascii="Arial" w:hAnsi="Arial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4:00Z</dcterms:created>
  <dc:creator>Nagy Márti</dc:creator>
  <dc:description/>
  <cp:keywords/>
  <dc:language>en-US</dc:language>
  <cp:lastModifiedBy>Titkárság</cp:lastModifiedBy>
  <cp:lastPrinted>2008-08-22T09:21:00Z</cp:lastPrinted>
  <dcterms:modified xsi:type="dcterms:W3CDTF">2011-12-15T13:14:00Z</dcterms:modified>
  <cp:revision>2</cp:revision>
  <dc:subject/>
  <dc:title/>
</cp:coreProperties>
</file>