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ózsaszentmártoni Önkormányzat 15/2009.(X.19.)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 3</w:t>
      </w:r>
      <w:r>
        <w:rPr>
          <w:rFonts w:cs="Times New Roman" w:ascii="Times New Roman" w:hAnsi="Times New Roman"/>
          <w:b/>
        </w:rPr>
        <w:t xml:space="preserve">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gységes szerkezetben a gyermekvédelem helyi szabályozásáról szóló 7/2008.(X.20.)</w:t>
      </w:r>
      <w:r>
        <w:rPr>
          <w:rFonts w:cs="Times New Roman" w:ascii="Times New Roman" w:hAnsi="Times New Roman"/>
          <w:b/>
          <w:sz w:val="20"/>
          <w:vertAlign w:val="superscript"/>
        </w:rPr>
        <w:t xml:space="preserve"> 2</w:t>
      </w:r>
      <w:r>
        <w:rPr>
          <w:rFonts w:cs="Times New Roman" w:ascii="Times New Roman" w:hAnsi="Times New Roman"/>
          <w:b/>
        </w:rPr>
        <w:t xml:space="preserve"> rendeletével a 12/2006. /X.17./ rendeletével módosított 2/2006.(II.14.) rendelettel</w:t>
      </w:r>
      <w:r>
        <w:rPr>
          <w:rFonts w:cs="Times New Roman" w:ascii="Times New Roman" w:hAnsi="Times New Roman"/>
          <w:b/>
          <w:sz w:val="20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Bekezds"/>
        <w:rPr/>
      </w:pPr>
      <w:r>
        <w:rPr/>
      </w:r>
      <w:bookmarkStart w:id="0" w:name="ELEJE"/>
      <w:bookmarkStart w:id="1" w:name="ELEJE"/>
      <w:bookmarkEnd w:id="1"/>
    </w:p>
    <w:p>
      <w:pPr>
        <w:pStyle w:val="Bekezds"/>
        <w:rPr/>
      </w:pPr>
      <w:r>
        <w:rPr/>
        <w:t>Rózsaszentmárton Község Önkormányzatának Képviselőtestülete a gyermekek védelméről és a gyámügyi igazgatásról szóló 1997. évi XXXI. törvény 18. § (2) bekezdésében, 29. § (1)–(2) bekezdésében, 131. § (1) bekezdésében (a továbbiakban: Gyvt.) kapott felhatalmazás alapján az önkormányzat által a gyermekek részére nyújtható pénzbeli és természetbeni ellátásokról, illetve az önkormányzat által biztosított, személyes gondoskodást nyújtó ellátásokról az alábbi rendeletet alkotja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 rendelet célja, hatálya, ellátási formák</w:t>
      </w:r>
    </w:p>
    <w:p>
      <w:pPr>
        <w:pStyle w:val="Bekezds"/>
        <w:rPr/>
      </w:pPr>
      <w:r>
        <w:rPr>
          <w:b/>
        </w:rPr>
        <w:t xml:space="preserve">1. § </w:t>
      </w:r>
      <w:r>
        <w:rPr/>
        <w:t>A rendelet célja, hogy a Gyvt. által megállapított, a gyermekek védelmét szolgáló ellátási formák alkalmazásához – a helyi sajátosságokat figyelem bevéve – a feltételrendszert és eljárásokat szabályozz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 xml:space="preserve">2. § </w:t>
      </w:r>
      <w:r>
        <w:rPr/>
        <w:t>(1) A rendelet hatálya kiterjed a (2) és (3) bekezdésben foglalt eltéréssel a Rózsaszentmárton község közigazgatási területén lakóhellyel rendelkező magyar állampolgárságú, valamint -  ha nemzetközi szerződés másként nem rendelkezik - állandó tartózkodásra jogosító személyi igazolvánnyal rendelkező bevándorolt, valamint a magyar hatóságok által menekültként elismert gyerekekre és fiatal felnőttekre, valamint szüleikre.</w:t>
      </w:r>
    </w:p>
    <w:p>
      <w:pPr>
        <w:pStyle w:val="Bekezds"/>
        <w:rPr/>
      </w:pPr>
      <w:r>
        <w:rPr/>
        <w:t>(2) A rendelet hatálya a rendkívüli gyermekvédelmi támogatás tekintetében az (1) bekezdésben foglaltakon túlmenően kiterjed az Európai Szociális Kartát megerősítő országok állampolgárainak a külföldiek beutazásáról és tartózkodásáról szóló 2001. évi XXXIX. törvény rendelkezései szerint jogszerűen a Magyarországon tartózkodó gyermekekre is.</w:t>
      </w:r>
    </w:p>
    <w:p>
      <w:pPr>
        <w:pStyle w:val="Bekezds"/>
        <w:rPr/>
      </w:pPr>
      <w:r>
        <w:rPr/>
        <w:t>(3) E rendeletet kell alkalmazni az (1) bekezdésben meghatározott személyeken kívül a község területén tartózkodó nem magyar állampolgárságú gyerekek esetében is, ha az ideiglenes hatályú elhelyezés vagy más ideiglenes intézkedés elmulasztása a gyermek veszélyeztetettségével vagy elháríthatatlan kárral járna.</w:t>
      </w:r>
    </w:p>
    <w:p>
      <w:pPr>
        <w:pStyle w:val="Bekezds"/>
        <w:rPr/>
      </w:pPr>
      <w:r>
        <w:rPr/>
        <w:t>(4) A rendelet hatálya nem terjed ki az óvodai nevelés, az iskolai oktatás-nevelés keretében biztosított napközbeni ellátásra, ha a közoktatásról szóló 1993. évi LXXIX. Törvény 114. 0-a alapján ingyenesen igénybe vehető szolgáltatások, illetve a 121. §-a alapján térítési díj fizetési kötelezettség mellett igénybe vehető szolgáltatások körébe tartozik.</w:t>
      </w:r>
    </w:p>
    <w:p>
      <w:pPr>
        <w:pStyle w:val="Bekezds"/>
        <w:rPr/>
      </w:pPr>
      <w:r>
        <w:rPr/>
      </w:r>
    </w:p>
    <w:p>
      <w:pPr>
        <w:pStyle w:val="Bekezds"/>
        <w:rPr>
          <w:i/>
          <w:i/>
        </w:rPr>
      </w:pPr>
      <w:r>
        <w:rPr>
          <w:b/>
        </w:rPr>
        <w:t xml:space="preserve">3. § </w:t>
      </w:r>
      <w:r>
        <w:rPr/>
        <w:t>A gyermekek védelmét az önkormányzat pénzbeli, természetbeni, illetve személyes gondoskodást nyújtó gyermekjóléti alapellátásokkal biztosítja az alábbiak szerint:</w:t>
      </w:r>
    </w:p>
    <w:p>
      <w:pPr>
        <w:pStyle w:val="Bekezds"/>
        <w:rPr>
          <w:i/>
          <w:i/>
        </w:rPr>
      </w:pPr>
      <w:r>
        <w:rPr>
          <w:i/>
        </w:rPr>
        <w:t>a)</w:t>
      </w:r>
      <w:r>
        <w:rPr/>
        <w:t xml:space="preserve"> pénzbeli és természetbeli ellátások: rendkívüli gyermekvédelmi támogatás, tankönyvtámogatás, gyermekek karácsonyi támogatása, .</w:t>
      </w:r>
    </w:p>
    <w:p>
      <w:pPr>
        <w:pStyle w:val="Bekezds"/>
        <w:rPr/>
      </w:pPr>
      <w:r>
        <w:rPr>
          <w:i/>
        </w:rPr>
        <w:t>b)</w:t>
      </w:r>
      <w:r>
        <w:rPr/>
        <w:t xml:space="preserve"> személyes gondoskodást nyújtó gyermekjóléti alapellátások: gyermekjóléti szolgálat, gyermekek napközbeni ellátása.</w:t>
      </w:r>
    </w:p>
    <w:p>
      <w:pPr>
        <w:pStyle w:val="Bekezds"/>
        <w:ind w:hanging="0"/>
        <w:rPr/>
      </w:pPr>
      <w:r>
        <w:rPr/>
      </w:r>
    </w:p>
    <w:p>
      <w:pPr>
        <w:pStyle w:val="Bekezds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Módosította : 12/2006.(X.17.) rendelet. Hatályos: 2006. október 1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ódosította: A 7/2008.(X.20.) rendelet 1 §-a. Hatályos: 2008. október 20.</w:t>
      </w:r>
    </w:p>
    <w:p>
      <w:pPr>
        <w:pStyle w:val="Bekezds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sz w:val="20"/>
        </w:rPr>
        <w:t>Módosította : 15/2009.(X.19.) rendelet. Hatályos: 2009. július 01.</w:t>
      </w:r>
    </w:p>
    <w:p>
      <w:pPr>
        <w:pStyle w:val="Bekezds"/>
        <w:ind w:left="720" w:hanging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FejezetCm"/>
        <w:rPr>
          <w:b w:val="false"/>
          <w:b w:val="false"/>
          <w:i w:val="false"/>
          <w:i w:val="false"/>
          <w:sz w:val="20"/>
          <w:vertAlign w:val="superscript"/>
        </w:rPr>
      </w:pPr>
      <w:r>
        <w:rPr>
          <w:b w:val="false"/>
          <w:i w:val="false"/>
          <w:sz w:val="20"/>
          <w:vertAlign w:val="superscript"/>
        </w:rPr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Pénzbeli és természetbeni ellátások</w:t>
      </w:r>
    </w:p>
    <w:p>
      <w:pPr>
        <w:pStyle w:val="Bekezds"/>
        <w:jc w:val="center"/>
        <w:rPr>
          <w:b/>
          <w:b/>
        </w:rPr>
      </w:pPr>
      <w:r>
        <w:rPr>
          <w:b/>
        </w:rPr>
        <w:t>Rendkívüli gyermekvédelmi támoga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§ (1) Az önkormányzat képviselő-testülete a gyermeket rendkívüli gyermekvédelmi támogatásban részesíti, ha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et gondozó család időszakosan létfenntartási gondokkal küzd, vagy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fenntartást veszélyeztető rendkívüli élethelyzetbe került /Gyvt. 21.§ (1) bek.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Rendkívüli támogatást elsősorban azoknak a gyermekeknek kell megállapítan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akiknek eltartásáról családja más módon nem tud gondoskodni, illet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nként jelentkező többletkiadások – különösen a szociális válsághelyzetben lévő várandós anya gyermekének megtartása, a gyermek fogadásának előkészítéséhez kapcsolódó kiadások, a nevelésbe vett gyermek családjával való kapcsolattartásnak, illetve a gyermek családba való visszakerülésének elősegítése, betegség vagy iskoláztatás – miatt anyagi segítségre szorulnak. /Gyvt. 21. §. (2) bek./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rFonts w:cs="Times New Roman" w:ascii="Times New Roman" w:hAnsi="Times New Roman"/>
        </w:rPr>
        <w:t>(3)Rendkívüli támogatás adható annak a gyermeknek, fiatal felnőttnek, akinek családjában az egy főre jutó jövedelem nem haladja meg az öregségi nyugdíj mindenkori legkisebb összegének másfélszeresét.</w:t>
      </w:r>
    </w:p>
    <w:p>
      <w:pPr>
        <w:pStyle w:val="Bekezds"/>
        <w:ind w:hanging="0"/>
        <w:rPr/>
      </w:pPr>
      <w:r>
        <w:rPr/>
        <w:t>(4) Sürgős szükség esetén, illetve ha a késedelem a gyermek életét, testi épségét veszélyezteti, jövedelemigazolástól függetlenül is nyújtható rendkívüli gyermekvédelmi támogatás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Fiatal felnőtt részére a (3) bekezdésben foglaltakon túlmenően csak abban az esetben állapítható meg rendkívüli gyermekvédelmi támogatás, ha közép-vagy felsőfokú oktatási intézmény nappali tagozatán tanul.</w:t>
      </w:r>
    </w:p>
    <w:p>
      <w:pPr>
        <w:pStyle w:val="Normal"/>
        <w:ind w:righ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§ (1) A rendkívüli támogatás megállapított egyszeri összege nem lehet kevesebb 3.000.-Ft-ná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rendkívüli támogatás megállapított egyszeri legmagasabb összege az öregségi nyugdíj mindenkori legkisebb összegének  50 %-át nem haladha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Rendkívüli támogatás egy naptári éven belül általában legfeljebb évi 2 alkalommal adható, amelynek éves összege nem haladhatja meg az öregségi nyugdíj mindenkori legkisebb összegének a  100 %-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4)   A (3) bekezdésben meghatározottnál nagyobb összegű egyszeri rendkívüli támogatást,         összeghatártól függetlenül, a képviselő-testület állapíthat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§ (1)A rendkívüli támogatás iránti kérelem benyújtását követően a családnál környezettanulmányt kell készí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rendkívüli támogatás megállapításáról, összegéről és formájáról határozatban kell rendelkezni. A határozat tartamánál figyelemmel kell lenni a 2004.évi CXL. Tv. 72.§ (1) bekezdésében foglalta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§ A rendkívüli támogatás megállapításával kapcsolatos hatáskörének gyakorlását – a 5.§ (3) bekezdésének kivételével –a képviselő-testület a szociális bizottságra ruházza 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könyv-, tanszer  támog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kezds"/>
        <w:rPr/>
      </w:pPr>
      <w:r>
        <w:rPr>
          <w:b/>
        </w:rPr>
        <w:t>8.</w:t>
      </w:r>
      <w:r>
        <w:rPr>
          <w:b/>
          <w:sz w:val="20"/>
          <w:vertAlign w:val="superscript"/>
        </w:rPr>
        <w:t>1</w:t>
      </w:r>
      <w:r>
        <w:rPr>
          <w:b/>
        </w:rPr>
        <w:t xml:space="preserve">§ </w:t>
      </w:r>
      <w:r>
        <w:rPr/>
        <w:t xml:space="preserve">(1) Az önkormányzat a tanévkezdés megkönnyítése érdekében a település közigazgatási területén lakóhellyel rendelkező -  a (2) bekezdésben meghatározott kivétellel- általános iskolai, középiskolai nappali tagozatos tanulók szülőjének, gondviselőjének ( akivel életvitelszerűen együtt él) illetve felsőoktatási intézmény első alapképzésben részesülő nappali tagozatos hallgatók szülőjének, gondviselőjének (akivel életvitelszerűen együtt él) részére a tanulmányok folytatásával járó anyagi terhek enyhítése érdekében -  részére a tanulmányok folytatásával járó anyagi terhek enyhítése érdekében – jövedelmi viszonyoktól függetlenül – tankönyv-, tanszer támogatást biztosí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Nem jár alanyi jogon a tankönyvtámogatás a tanulónak mindaddig, amíg a szülőnek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gondviselőnek) az önkormányzattal szemben adótartozása, egyéb köztartozása van, és ennek behajtása  eredményre nem vezet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</w:rPr>
        <w:t>§ Az egyszeri támogatás összege 3.000 Ft tanulóként illetve hallgatónként, melyet pénzbeli ellátás formájában kapnak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§ (1) Azon tanulók részére, akik az önkormányzat által fenntartott intézményben tanulnak, az intézmény vezetője által a fenntartó részére biztosított nyilvántartás alapján, adott év augusztus 15-ig határozatban értesülnek a kifizetés időpontjáról, mely nem lehet később, mint adott  év augusztus hó utolsó munkanapja. Iskolalátogatási igazolás beszerzése nem szükség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zon tanulók részére, akik nem  az önkormányzat által fenntartott intézményben tanulnak iskolalátogatási igazolást kell beszerezni  folyó év szeptember 30-ig. Ezen időpont után nincs lehetőség támogatást kérni. Folyó év október 15-ig határozatban értesülnek a kifizetés időpontjáról, mely nem lehet később, mint adott év október utolsó munkanapja. Iskolalátogatási igazolás hiányában nem kaphatnak támogatást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</w:t>
      </w:r>
      <w:r>
        <w:rPr>
          <w:b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</w:rPr>
        <w:t>Azon tanulók részére, akik állandó lakcímmel nem rendelkeznek a községi önkormányzat illetékességi területén, de az adott tanévet szeptember 1-én a község önkormányzata által fenntartott alapfokú oktatási intézményben kezdik, iskolakezdési támogatásban részesülnek. Ennek feltétele, hogy állandó lakóhelyük szerint illetékes önkormányzat részéről olyan igazolást mutassanak fel, amely hitelt érdemlően bizonyítja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hogy az állandó lakóhely szerinti önkormányzatnál köztartozásuk nem áll fenn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köztartozást (térítési díj) a tanévkezdő, befogadó intézményben, a beiratkozást megelőző időszakban nem halmoztak fel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hasonló jellegű támogatásban az adott, állandó lakhelyük szerint illetékes önkormányzatnál nem részesült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ind w:left="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k karácsonyi támoga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 § Amennyiben az önkormányzat költségvetése lehetővé teszi – jövedelemre tekintet nélkül – a karácsonyi ünnepek előtt a 0-14 éves korú gyermekek részére pénzbeli vagy természetbeni támogatás nyújt az önkormányzat, melynek összegét a költségvetési rendeletben határozza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Módosította: A 12/2006.(X.17.) rendelet 1 §-a. Hatályos: 2006. október 17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ódosította: A 7/2008.(X.20.) rendelet 1 §-a. Hatályos: 2008. október 20.</w:t>
      </w:r>
    </w:p>
    <w:p>
      <w:pPr>
        <w:pStyle w:val="Bekezds"/>
        <w:numPr>
          <w:ilvl w:val="0"/>
          <w:numId w:val="5"/>
        </w:numPr>
        <w:rPr>
          <w:b/>
          <w:b/>
          <w:bCs/>
          <w:sz w:val="20"/>
        </w:rPr>
      </w:pPr>
      <w:r>
        <w:rPr>
          <w:b/>
          <w:sz w:val="20"/>
        </w:rPr>
        <w:t>Módosította : 15/2009.(X.19.) rendelet. Hatályos: 2009. július 01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észetbeni 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. § (1)   A rendkívüli támogatás természetbeni ellátás formájában is nyúj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Természetbeni ellátás az    általános iskolás korú gyermek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tankönyv és tanszerellátásának támogatására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egészségügyi szolgáltatásért fizetendő térítési díj átvállalására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egyéb ellátás kifizetésének átvállalásá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Természetben lehet megállapítani a támogatást a középiskol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agy felsőfokú oktatási intézmény nappali tagozatán tanulók részér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dí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ellátás kifizetésének átvállalásár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ankönyv és tanszerellátásának támogatásá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Természetbeni ellátás formájában nyújtható az ellátás a védelembe vett gyerekek számára különösen akkor, ha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összes körülményeire tekintettel feltételezhető, hogy a gondozó a pénzbeli rendkívüli támogatást nem a gyermekre fordítja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ek tankönyv és tanszerellátásának támogatására é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ellátás kifizetésének átvállalására kérték a támogatást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</w:t>
      </w: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§ (1) A rendkívüli támogatás megállapítása iránti kérelmet a Polgármesteri Hivatal gyermekvédelmi és gyámügyi ügyekkel foglalkozó irodájához kell benyúj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a rendkívüli gyermekvédelmi támogatás iránti kérelemhez jövedelem és vagyon nyilatkozatot kell csatolni. A formanyomtatványok a Polgármesteri Hivatal igazgatási előadójától szerezhetők b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személyes gondoskodást nyújtó ellátások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szabályo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§ (1) A személyes gondoskodás igénybevétele – ha a Gyvt. Másként nem rendelkezik – önkéntes, az ellátást igénylő, vagy törvényes képviselője (továbbiakban: kérelmező ) kérelmére történ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kérelmező a személyes gondoskodás körébe tartozó ellátás igénybevételére irányuló kérelmét a Polgármesteri Hivatal illetékes irodájához, valamint az intézmény vezetőjéhez  nyújthatja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gyermekjóléti alap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>.§ (1) A gyermekjóléti alapellátás célja a gyermek testi, értelmi, érzelmi és erkölcsi fejlődésének, jólétének, a családban történő nevelésének elősegítése, a veszélyeztetettség megelőzése és a kialakult  veszélyeztetettség megszüntetése illetve a gyermek családjából történő kiemelésének megelőz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a következő gyermekjóléti alapellátásokat biztosítj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jóléti szolgála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k átmeneti gondozás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k napközbeni ellátása keretében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oda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i napközis foglalkoz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A gyermekjóléti alapellátásokat az önkormányzat az általa fenntartott intézmények valamint  ellátási szerződés útján biztosítja.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gyermekjóléti szolgál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6</w:t>
      </w:r>
      <w:r>
        <w:rPr/>
        <w:t xml:space="preserve">.§ </w:t>
      </w:r>
      <w:r>
        <w:rPr>
          <w:rFonts w:cs="Times New Roman" w:ascii="Times New Roman" w:hAnsi="Times New Roman"/>
        </w:rPr>
        <w:t>(1)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/Gyvt. 39.§ 1bek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a gyermekjóléti szolgáltatás feladatait önállóan, megbízott útján biztosí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gyermekjóléti szolgálat nevelési, szolgáltatási és gondozási feladatokat lát el, a Gyvt-ben meghatározottak alapján, együttműködve a gyermekvédelemmel foglalkozó más intézménnyel, szervezetekkel és személyekk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A gyermekjóléti szolgáltatás térítésment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</w:rPr>
        <w:t>Gyermekek átmeneti gond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</w:rPr>
        <w:t>.§ (1)A gyermekek átmeneti gondozása keretében a gyermek testi, értelmi, érzelmi és erkölcsi fejlődését elősegítő, az életkorának, egészségi állapotának és egyéb szükségleteinek megfelelő étkeztetéséről, ruházattal történő ellátásról, mentálhigiénés és egészségügyi ellátásáról, gondozásáról, neveléséről, lakhatásáról, ( a továbbiakban: teljes körű ellátás) kell gondoskodni. (Gyvt.45.§ (1)bek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A gyermekek átmeneti gondozását, mint alapellátási feladatát az önkormányzat más szervvel kötendő ellátási szerződés útján biztosítja.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Gyermekek napközben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>.§ Az önkormányzat a gyermekek napközbeni ellátását a Gyvt. 41. §-ában meghatározottak szerint óvoda és általános iskolai napközi keretében szervezi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rítési díj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cs="Times New Roman" w:ascii="Times New Roman" w:hAnsi="Times New Roman"/>
        </w:rPr>
        <w:t>.§ (1)A gyermekjóléti alapellátás keretében biztosított gyermekek napközbeni ellátásáért térítési díjat kell 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gyermekek napközbeni ellátását biztosító intézményekben az alapellátások keretébe tartozó szolgáltatások közül csak az étkeztetésért kell térítési díjat 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Az intézményi térítési díjat a képviselő-testület évente állapítja meg. Az intézményi térítési díjat a mindenkori költségvetési rendelet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Az intézményi térítési díj alapja az élelmezés nyersanyagköltségének egy ellátottra jutó napi össze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A személyi térítési díjat az adott intézmény vezetője állapítja meg figyelembe véve a költségvetési rendelet és egyéb jogszabályok előírásai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A személyi térítési díj nem haladhatja meg az intézményi térítési díj összeg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rmatív kedvezmény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</w:rPr>
        <w:t>.§ (1) Gyermekétkeztetés esetén a Gyvt. 148. § (5) bekezdésében meghatározott normatív kedvezményt kell biztosítani az ellátottak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 normatív kedvezmény csak egy jogcímen vehető igény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ó rendelkezések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</w:rPr>
        <w:t>.§ E rendelet  2006.  február 15-én  lép 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</w:rPr>
        <w:t>.§ E rendelet hatálybalépésével egyidejűleg hatályát veszti a Rózsaszentmártoni Önkormányzat 6/2004./III.03./rendelete a gyermekvédelem helyi szabályozás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kezds"/>
        <w:ind w:hanging="0"/>
        <w:rPr/>
      </w:pPr>
      <w:r>
        <w:rPr>
          <w:b/>
        </w:rPr>
        <w:t xml:space="preserve">23. § </w:t>
      </w:r>
      <w:r>
        <w:rPr/>
        <w:t>(1) Az e rendeletben szabályozott pénzbeli és természetbeni ellátások megállapítása iránti kérelmet szóban vagy írásban a Polgármesteri Hivatalnál terjesztheti elő a szülő vagy más törvényes képviselő. A szóban előterjesztett kérelemről jegyzőkönyvet kell felvenn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cs="Times New Roman" w:ascii="Times New Roman" w:hAnsi="Times New Roman"/>
        </w:rPr>
        <w:t>.§ (1)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</w:rPr>
        <w:t>Az e rendeletben nem szabályozott eljárási kérdésekben a közigazgatási hatósági eljárás és szolgáltatás általános szabályairól szóló 2004. évi CXL. Törvény rendelkezéseit kell alkalmazni, a   GYvt-ben és a Gyer-ben foglalt eltérésekkel.</w:t>
      </w:r>
    </w:p>
    <w:p>
      <w:pPr>
        <w:pStyle w:val="Bekezds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ekezds"/>
        <w:ind w:hanging="0"/>
        <w:rPr/>
      </w:pPr>
      <w:r>
        <w:rPr/>
      </w:r>
    </w:p>
    <w:p>
      <w:pPr>
        <w:pStyle w:val="Bekezds"/>
        <w:ind w:hanging="0"/>
        <w:rPr/>
      </w:pPr>
      <w:r>
        <w:rPr/>
        <w:t>(2) E rendeletben nem szabályozott egyéb kérdésekben a Gyvt., továbbá a személyes gondoskodást nyújtó gyermekjóléti alapellátások és gyermekvédelmi szakellátások térítési díjáról és az igénylésükkor felhasználható bizonyítékokról szóló 133/1997. (VII. 29.) Korm. rendeletben és a gyámhatóságokról, valamint a gyermekvédelmi és gyámügyi eljárásról szóló 149/1997. (IX. 10.) Korm. rendeletben, illetve a  foglaltakat kell alkalmazni.</w:t>
      </w:r>
    </w:p>
    <w:p>
      <w:pPr>
        <w:pStyle w:val="Bekezds"/>
        <w:ind w:hanging="0"/>
        <w:rPr/>
      </w:pPr>
      <w:r>
        <w:rPr/>
        <w:t>(3) A 2005. december 31-ig rendszeres gyermekvédelmi támogatásra jogosultak részére történő továbbfolyósítás tekintetében a 2005. évi CXXVI. Törvény 28.§-ban foglaltaka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ózsaszentmárton, 2006. február 13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Sipos Jánosné</w:t>
        <w:tab/>
        <w:tab/>
        <w:tab/>
        <w:tab/>
        <w:tab/>
        <w:t>Katonáné Fülöp Gabriel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  <w:tab/>
        <w:tab/>
        <w:tab/>
        <w:tab/>
        <w:tab/>
        <w:tab/>
        <w:t xml:space="preserve">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kihirdetve:</w:t>
      </w:r>
    </w:p>
    <w:p>
      <w:pPr>
        <w:pStyle w:val="Normal"/>
        <w:rPr/>
      </w:pPr>
      <w:r>
        <w:rPr>
          <w:rFonts w:cs="Times New Roman" w:ascii="Times New Roman" w:hAnsi="Times New Roman"/>
        </w:rPr>
        <w:t>2009. október 1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</w:t>
      </w:r>
      <w:r>
        <w:rPr/>
        <w:tab/>
        <w:t xml:space="preserve">     </w:t>
      </w:r>
      <w:r>
        <w:rPr>
          <w:rFonts w:cs="Times New Roman" w:ascii="Times New Roman" w:hAnsi="Times New Roman"/>
        </w:rPr>
        <w:t>Laskai István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rFonts w:ascii="Times New Roman" w:hAnsi="Times New Roman" w:cs="Times New Roman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Times New Roman" w:hAnsi="Times New Roman" w:cs="Times New Roman"/>
      <w:szCs w:val="20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i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Sipos Jánosné</dc:creator>
  <dc:description/>
  <cp:keywords/>
  <dc:language>en-US</dc:language>
  <cp:lastModifiedBy>Titkárság</cp:lastModifiedBy>
  <cp:lastPrinted>2006-10-25T11:03:00Z</cp:lastPrinted>
  <dcterms:modified xsi:type="dcterms:W3CDTF">2011-12-20T14:05:00Z</dcterms:modified>
  <cp:revision>2</cp:revision>
  <dc:subject/>
  <dc:title>Rózsaszentmártoni Önkormányzat …</dc:title>
</cp:coreProperties>
</file>