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16"/>
          <w:szCs w:val="16"/>
          <w:vertAlign w:val="superscript"/>
        </w:rPr>
      </w:pPr>
      <w:r>
        <w:rPr>
          <w:b/>
        </w:rPr>
        <w:t>A Rózsaszentmártoni Önkormányzat 8/2004. /III.3./ rendelete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</w:rPr>
        <w:t>A települési folyékony hulladékkezelési közszolgáltatásról, egységes szerkezetben a módosításáról szóló 18/2005.(XII.15.)</w:t>
      </w:r>
      <w:r>
        <w:rPr>
          <w:b/>
          <w:sz w:val="16"/>
          <w:szCs w:val="16"/>
          <w:vertAlign w:val="superscript"/>
        </w:rPr>
        <w:t xml:space="preserve">1 </w:t>
      </w:r>
      <w:r>
        <w:rPr>
          <w:b/>
        </w:rPr>
        <w:t>a 20/2006.(XII.11.)</w:t>
      </w:r>
      <w:r>
        <w:rPr>
          <w:b/>
          <w:sz w:val="16"/>
          <w:szCs w:val="16"/>
          <w:vertAlign w:val="superscript"/>
        </w:rPr>
        <w:t xml:space="preserve"> 2</w:t>
      </w:r>
      <w:r>
        <w:rPr>
          <w:b/>
        </w:rPr>
        <w:t xml:space="preserve"> és a 18/2007. (XII.10.)</w:t>
      </w:r>
      <w:r>
        <w:rPr>
          <w:b/>
          <w:sz w:val="16"/>
          <w:szCs w:val="16"/>
          <w:vertAlign w:val="superscript"/>
        </w:rPr>
        <w:t xml:space="preserve"> 3</w:t>
      </w:r>
      <w:r>
        <w:rPr>
          <w:b/>
        </w:rPr>
        <w:t xml:space="preserve"> és a 10/2008.(XII.15.)</w:t>
      </w:r>
      <w:r>
        <w:rPr>
          <w:b/>
          <w:sz w:val="16"/>
          <w:szCs w:val="16"/>
          <w:vertAlign w:val="superscript"/>
        </w:rPr>
        <w:t>4</w:t>
      </w:r>
      <w:r>
        <w:rPr>
          <w:b/>
        </w:rPr>
        <w:t>, 18/2009.(XII.14.)</w:t>
      </w:r>
      <w:r>
        <w:rPr>
          <w:b/>
          <w:sz w:val="16"/>
          <w:szCs w:val="16"/>
          <w:vertAlign w:val="superscript"/>
        </w:rPr>
        <w:t>5</w:t>
      </w:r>
      <w:r>
        <w:rPr>
          <w:b/>
        </w:rPr>
        <w:t xml:space="preserve"> a 6/2010.(III.08.)</w:t>
      </w:r>
      <w:r>
        <w:rPr>
          <w:b/>
          <w:sz w:val="16"/>
          <w:szCs w:val="16"/>
          <w:vertAlign w:val="superscript"/>
        </w:rPr>
        <w:t xml:space="preserve">6 </w:t>
      </w:r>
      <w:r>
        <w:rPr>
          <w:b/>
        </w:rPr>
        <w:t>a 12/2010.(XII.13.)</w:t>
      </w:r>
      <w:r>
        <w:rPr>
          <w:b/>
          <w:sz w:val="16"/>
          <w:szCs w:val="16"/>
          <w:vertAlign w:val="superscript"/>
        </w:rPr>
        <w:t xml:space="preserve">7 </w:t>
      </w:r>
      <w:r>
        <w:rPr>
          <w:b/>
        </w:rPr>
        <w:t>és a 14/2011.(XII.13.)</w:t>
      </w:r>
      <w:r>
        <w:rPr>
          <w:b/>
          <w:sz w:val="16"/>
          <w:szCs w:val="16"/>
          <w:vertAlign w:val="superscript"/>
        </w:rPr>
        <w:t>8</w:t>
      </w:r>
      <w:r>
        <w:rPr>
          <w:b/>
        </w:rPr>
        <w:t xml:space="preserve">rendelettel 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/>
        <w:t>A Rózsaszentmártoni Önkormányzat a hulladékgazdálkodásról szóló 2000. Évi XLIII. Tv. ( továbbiakban: HGT.) 23. §-ban foglalt felhatalmazás alapján – figyelemmel a hulladékkal kapcsolatos tevékenység végzésének feltételeiről szóló 213/2001. (XI.14.) Korm. Rendelet, valamint a településtisztasági szolgáltatás ellátásáról és a települési folyékony hulladék ártalmatlanításáról szóló 4/1984. /II.1./ÉVM rendelet előírásaira –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célja a szennyvíz közcsatorna hálózatba be nem kapcsolt ingatlanokon álló építmények használata során keletkező települési folyékony hulladékok összegyűjtésére, elszállítására és ártalommentes elhelyezésére vonatkozó helyi szabályok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A rendelet hatály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rendelet tárgyi hatálya a Hgt-ben meghatározott települési folyékony hulladék gyűjtésével, szállításával és ártalommentes elhelyezésével összefüggő közszolgáltatás teljes körére terjed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rendelet területi hatálya Rózsaszentmárton község közigazgatási területére terjed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rendelet személyi hatálya kiterjed a települési folyékony hulladék összegyűjtésére, elszállítására és ártalommentes elhelyezésére irányuló közszolgáltatást ellátó szolgáltatóra, valamint  Rózsaszentmárton területén a szolgáltatást igénybe vevő ingatlanok tulajdonosaira, használóra (továbbiakban: tulajdonos), ahol a folyékony hulladék kel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>Az Önkormányzat közszolgáltatással kapcsolatos feladata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z Önkormányzat az ingatlantulajdonosoknál keletkező folyékony hulladék begyűjtésére közszolgáltatást szervez és tart fenn.</w:t>
      </w:r>
    </w:p>
    <w:p>
      <w:pPr>
        <w:pStyle w:val="Normal"/>
        <w:numPr>
          <w:ilvl w:val="0"/>
          <w:numId w:val="5"/>
        </w:numPr>
        <w:rPr/>
      </w:pPr>
      <w:r>
        <w:rPr/>
        <w:t>Az Önkormányzat feladata különösen:</w:t>
      </w:r>
    </w:p>
    <w:p>
      <w:pPr>
        <w:pStyle w:val="Normal"/>
        <w:numPr>
          <w:ilvl w:val="0"/>
          <w:numId w:val="13"/>
        </w:numPr>
        <w:rPr/>
      </w:pPr>
      <w:r>
        <w:rPr/>
        <w:t>A közszolgáltatási díjnak és a díjfizetés rendjének megállapítása</w:t>
      </w:r>
    </w:p>
    <w:p>
      <w:pPr>
        <w:pStyle w:val="Normal"/>
        <w:numPr>
          <w:ilvl w:val="0"/>
          <w:numId w:val="13"/>
        </w:numPr>
        <w:rPr/>
      </w:pPr>
      <w:r>
        <w:rPr/>
        <w:t>A települési folyékony hulladékkal kapcsolatos egyes, a jogszabályban meghatározott hatósági jogkör gyakorlása</w:t>
      </w:r>
    </w:p>
    <w:p>
      <w:pPr>
        <w:pStyle w:val="Normal"/>
        <w:numPr>
          <w:ilvl w:val="0"/>
          <w:numId w:val="13"/>
        </w:numPr>
        <w:rPr/>
      </w:pPr>
      <w:r>
        <w:rPr/>
        <w:t>A közszolgáltatással összefüggő – egyéb jogszabályban nem rendezett – önkormányzati feladat- és hatáskör megállapít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</w:t>
      </w:r>
      <w:r>
        <w:rPr>
          <w:b/>
        </w:rPr>
        <w:t>A szolgáltató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16"/>
          <w:szCs w:val="16"/>
          <w:vertAlign w:val="superscript"/>
        </w:rPr>
        <w:t xml:space="preserve">1,6 </w:t>
      </w:r>
      <w:r>
        <w:rPr>
          <w:rFonts w:cs="Arial"/>
          <w:color w:val="000000"/>
        </w:rPr>
        <w:t>Rózsaszentmárton közigazgatási területén a kötelező települési folyékony hulladék összegyűjtési, elszállítási és ártalommentes elhelyezési feladatokat TIFE HUNGARY Korlátolt Felelősségű Társaság (rövidített elnevezés: TIFE HUNGARY KFT.; Cg.10-09-030156; székhely: 3031 Zagyvaszántó, Ady Endre út 51.; adószám: 14991929-2-10; statisztikai számjele: 14991929-3700-113-10; önálló módon képviseli Fekete Tibor ügyvezető, 3031 Zagyvaszántó, Ady E. út 51. szám alatti lakos), mint közszolgáltató jogosult, illetve köteles ellátni, a vele megkötött szerződésben foglaltakat betartv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16"/>
          <w:szCs w:val="16"/>
        </w:rPr>
        <w:t>Módosította: 18/2005.(XII.15.) rendelet. Hatályos: 2006. január 0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Módosította: 20/2006.(XII.11.) rendelet. 1. §-a. Hatályos: 2007. január 0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Módosította: 18/2007.(XII.10.) rendelet. 1. §-a. Hatályos: 2008. január 0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Módosította: 10/2008.(XII.15.) rendelet. Hatályos: 2009. január 0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Módosította: 18/2009.(XII.14.) rendelet. Hatályos: 2010. január 01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16"/>
          <w:szCs w:val="16"/>
        </w:rPr>
        <w:t>Módosította: 6/2010.(III.08.) rendelet. Hatályos: 2010. március 08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Módosította: 12/2010.(XII.13.) rendelet. Hatályos: 2011. január 01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ódosította: 14/2011.(XII.13.) rendelet. Hatályos: 2012. január 0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(2) </w:t>
        <w:tab/>
        <w:t>A szolgáltató köteles a szolgáltatást igénybe vevő részére számlát és a számla mellékletét képező  „ellenőrző szelvényt”-t kiállítani, melynek megrendelőnél maradó példánya az önkormányzat által nyújtott lakossági támogatás igénybevételének bizonylatát képezi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(3)</w:t>
        <w:tab/>
        <w:t>A települési folyékony hulladék elszállítására és ártalommentes elhelyezésére – jelen rendeletben szabályozott módon – az ingatlan tulajdonosa a szolgáltatás kötelező igénybevétele útján köteles gondosko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</w:t>
      </w:r>
      <w:r>
        <w:rPr>
          <w:b/>
        </w:rPr>
        <w:t>A szolgáltató kötelezettsége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Az összegyűjtött szennyvizet a Gyöngyösi Városgondozási RT /Gyöngyös, Kenyérgyár u. 17./(továbbiakban: üzemeltető) által üzemeltetett szennyvíztelepre /Gyöngyös, Halászi út /</w:t>
      </w:r>
    </w:p>
    <w:p>
      <w:pPr>
        <w:pStyle w:val="Normal"/>
        <w:ind w:left="360" w:hanging="0"/>
        <w:rPr/>
      </w:pPr>
      <w:r>
        <w:rPr/>
        <w:t>az erre a célra kialakított műtárgyban kell a szolgáltatónak ürítenie. Belépéskor a szolgáltató az „ellenőrző szelvény” ürítő helyen maradó példányát a szennyvíztelepen leadja.</w:t>
      </w:r>
    </w:p>
    <w:p>
      <w:pPr>
        <w:pStyle w:val="Normal"/>
        <w:numPr>
          <w:ilvl w:val="0"/>
          <w:numId w:val="8"/>
        </w:numPr>
        <w:rPr/>
      </w:pPr>
      <w:r>
        <w:rPr/>
        <w:t>A szolgáltató az ürített szennyvíz mennyisége alapján ártalmatlanítási díjat fizet az üzemeltetőnek.</w:t>
      </w:r>
    </w:p>
    <w:p>
      <w:pPr>
        <w:pStyle w:val="Normal"/>
        <w:numPr>
          <w:ilvl w:val="0"/>
          <w:numId w:val="8"/>
        </w:numPr>
        <w:rPr/>
      </w:pPr>
      <w:r>
        <w:rPr/>
        <w:t>A szolgáltatót a közszolgáltatásból ki kell zárni, amennyiben a folyékony hulladékot nem az 5. § (1) bekezdés szerint kijelölt helyen üríti le. A kizárásról a képviselő-testület dönt.</w:t>
      </w:r>
    </w:p>
    <w:p>
      <w:pPr>
        <w:pStyle w:val="Normal"/>
        <w:numPr>
          <w:ilvl w:val="0"/>
          <w:numId w:val="8"/>
        </w:numPr>
        <w:rPr/>
      </w:pPr>
      <w:r>
        <w:rPr/>
        <w:t>A szolgáltató a beérkezett közszolgáltatási igényekről nyilvántartást köteles vezetni.</w:t>
      </w:r>
    </w:p>
    <w:p>
      <w:pPr>
        <w:pStyle w:val="Normal"/>
        <w:numPr>
          <w:ilvl w:val="0"/>
          <w:numId w:val="8"/>
        </w:numPr>
        <w:rPr/>
      </w:pPr>
      <w:r>
        <w:rPr/>
        <w:t>A szolgáltató a közszolgáltatást a megrendeléstől számított 24 órán belül köteles elvégez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>A szolgáltatásra vonatkozó egyéb előíráso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A települési folyékony hulladék gyűjtése és elszállítása az erre a célra engedélyezett, zárt rendszerű, csepegést és szaghatást kizáró eszközzel végezhető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gyűjtésre és szállításra használt eszközökön a szolgáltató azonosító számát, jelét jól olvasható, nagyobb távolságból. Is beazonosítható  módon, az alapszíntől eltérő színű felületen fel kell tüntetni. </w:t>
      </w:r>
    </w:p>
    <w:p>
      <w:pPr>
        <w:pStyle w:val="Normal"/>
        <w:ind w:left="360" w:hanging="0"/>
        <w:rPr/>
      </w:pPr>
      <w:r>
        <w:rPr/>
        <w:t>Amennyiben a települési folyékony hulladék gyűjtése és szállítása közben szennyeződés keletkezett, a szolgáltatónak a szennyezett területet haladéktalanul meg kell tisztítania és fertőtlenítenie kell.</w:t>
      </w:r>
    </w:p>
    <w:p>
      <w:pPr>
        <w:pStyle w:val="Normal"/>
        <w:numPr>
          <w:ilvl w:val="0"/>
          <w:numId w:val="9"/>
        </w:numPr>
        <w:rPr/>
      </w:pPr>
      <w:r>
        <w:rPr/>
        <w:t>A szolgáltató köteles járművei tárolására a közegészségügyi, környezetvédelmi és építési előírásoknak megfelelő telephelyet biztosíta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</w:t>
      </w:r>
      <w:r>
        <w:rPr>
          <w:b/>
        </w:rPr>
        <w:t>Az ingatlan tulajdonosának jogai és kötelezettsége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Az ingatlanon keletkező folyékony hulladék gyűjtésére szolgáló közműpótló berendezés kialakítását a tulajdonos az ingatlanon belül, a külön jogszabályokban meghatározott módon köteles megvalósítani, és abban a szennyvizet úgy gyűjteni, hogy az ne idézzen elő talaj-vagy talajvízszennyezést.</w:t>
      </w:r>
    </w:p>
    <w:p>
      <w:pPr>
        <w:pStyle w:val="Normal"/>
        <w:numPr>
          <w:ilvl w:val="0"/>
          <w:numId w:val="14"/>
        </w:numPr>
        <w:rPr/>
      </w:pPr>
      <w:r>
        <w:rPr/>
        <w:t>Az (1) bekezdés szerinti ingatlan tulajdonosa a települési folyékony hulladék elszállítására és ártalommentes elhelyezésére – a Hgt. 12-13. §-ai, illetve a 20-21. §-ai és a 23. § b,) pontja alapján – e rendeletben meghatározott, a közszolgáltatás ellátására feljogosított hulladékkezelő szolgáltatását köteles igénybe venni.</w:t>
      </w:r>
    </w:p>
    <w:p>
      <w:pPr>
        <w:pStyle w:val="Normal"/>
        <w:numPr>
          <w:ilvl w:val="0"/>
          <w:numId w:val="14"/>
        </w:numPr>
        <w:rPr/>
      </w:pPr>
      <w:r>
        <w:rPr/>
        <w:t>A tulajdonos a ténylegesen elszállított szennyvíz mennyisége után a szennyvíz-szállító eszköz mérőberendezése alapján köteles e rendelet szerinti díjat megfizetni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szennyvíz szippantási költségek mérséklésére a csatornázatlan területeken élő lakosok támogatásban részesülnek, összege az önkormányzat éves költségvetési rendeletében kerül meghatározása. . A lakossági települési folyékony hulladék ártalmatlanításának támogatására központilag kapott összeget az önkormányzat a fajlagos lakossági ráfordítások csökkentésére fordítja, illetve  a bemutatott számla és az „ellenőrző szelvény”   alapján a köbméterenkénti   fajlagos összeget visszatéríti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A közszolgáltatási szerződés létrejöt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1) A települési folyékony hulladék gyűjtésére, szállítására és ártalmatlanítására a szerződés 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tulajdonos és a szolgáltató között az erre vonatkozó írásos szerződés megkötését követően   és a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zolgáltatás igénybevételével jön létre.</w:t>
      </w:r>
    </w:p>
    <w:p>
      <w:pPr>
        <w:pStyle w:val="Normal"/>
        <w:rPr/>
      </w:pPr>
      <w:r>
        <w:rPr/>
        <w:t xml:space="preserve">(2) A Hgt. 21. § (3) bekezdés b) pontja, illetve a 23. § b) pontja alapján a feljogosított közszolgáltató és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a szolgáltatást igénybe vevő között – az önkormányzat által a Hgt. 22. §-a alapján a kötelezően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szervezett közszolgáltatásra – a Polgári Törvénykönyv közüzemi szerződésekre vonatkozó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zabályai szerinti (Ptk. 387-388.§) szerződéses jogviszony jön létre.</w:t>
      </w:r>
    </w:p>
    <w:p>
      <w:pPr>
        <w:pStyle w:val="Normal"/>
        <w:rPr/>
      </w:pPr>
      <w:r>
        <w:rPr/>
        <w:t xml:space="preserve">(3) A települési folyékony hulladék elszállítását a szolgáltatást igénybe vevőnek kell a szolgáltatóná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megrendelnie.</w:t>
      </w:r>
    </w:p>
    <w:p>
      <w:pPr>
        <w:pStyle w:val="Normal"/>
        <w:rPr/>
      </w:pPr>
      <w:r>
        <w:rPr/>
        <w:t xml:space="preserve">(4) A szolgáltatást igénybe vevő a folyékony hulladék elszállítására vonatkozó igényét 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közszolgáltatónak személyesen vagy telefonon hétfőtől péntekig 8 órától 16 óráig jelentheti 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</w:t>
      </w:r>
      <w:r>
        <w:rPr>
          <w:b/>
        </w:rPr>
        <w:t>A közszolgáltatás dí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6"/>
          <w:szCs w:val="16"/>
          <w:vertAlign w:val="superscript"/>
        </w:rPr>
        <w:t>1,2,3,4,5,6</w:t>
      </w:r>
      <w:r>
        <w:rPr/>
        <w:t>A közszolgáltatás díját a Képviselő-testület határozza meg. A folyékony hulladék gyűjtés, elszállítás és elhelyezés nettó dí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</w:t>
        <w:tab/>
        <w:t>Lakossági folyékony hulladékgyűjtési, szállítási és elhelyezési (kezelési) díja:</w:t>
        <w:tab/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rPr/>
      </w:pPr>
      <w:r>
        <w:rPr>
          <w:rFonts w:cs="Arial"/>
          <w:color w:val="000000"/>
        </w:rPr>
        <w:t>1.945 Ft/m3</w:t>
        <w:tab/>
        <w:tab/>
        <w:tab/>
        <w:t>azaz egyezerkilencszáznegyvenöt Ft/m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</w:t>
        <w:tab/>
        <w:t>Közületi, intézményi folyékony hulladékgyűjtési, szállítási és elhelyezési (kezelési) díja:</w:t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400 Ft/m3</w:t>
        <w:tab/>
        <w:tab/>
        <w:tab/>
        <w:t>azaz kettőezer-négyszáz Ft/m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</w:t>
        <w:tab/>
        <w:t>Őszirózsa Gondozási Központ folyékony hulladékgyűjtési, szállítási és elhelyezési (kezelési) díja:</w:t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Arial"/>
          <w:color w:val="000000"/>
        </w:rPr>
        <w:t xml:space="preserve">1.000 Ft/m3    </w:t>
        <w:tab/>
        <w:tab/>
        <w:tab/>
        <w:t>azaz egyezer Ft/m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 xml:space="preserve">(2)  A szolgáltató ármegállapításra vonatkozó kérelmét a megelőző év szeptember 15-ig jelezheti a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Polgármesteri Hivatal felé.     </w:t>
      </w:r>
    </w:p>
    <w:p>
      <w:pPr>
        <w:pStyle w:val="Normal"/>
        <w:rPr/>
      </w:pPr>
      <w:r>
        <w:rPr/>
        <w:t>(3)  A képviselő-testület a szolgáltatási díjat évente felülvizsgálha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A fizetendő közszolgáltatási díj az egységnyi díjtétel és a szolgáltatás mennyiségének, illetve gyakoriságának szorzata.</w:t>
      </w:r>
    </w:p>
    <w:p>
      <w:pPr>
        <w:pStyle w:val="Normal"/>
        <w:numPr>
          <w:ilvl w:val="0"/>
          <w:numId w:val="12"/>
        </w:numPr>
        <w:rPr/>
      </w:pPr>
      <w:r>
        <w:rPr/>
        <w:t>A közszolgáltatási díjat az igénybevevő – a teljesített közszolgáltatás alapján, a szolgáltató által kiállított számla ellenében utólag köteles megfizet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>A rendelkezések betartásának ellenőrzé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A nyílt árokba, csapadékvízelvezető rendszerbe, vízfolyásba, élő vizekbe, kutakba  történő illegális bevezetések ellenőrzéséről az önkormányzat a Településüzemeltetési és fejlesztési Közhasznú Társaság útján gondoskodik.</w:t>
      </w:r>
    </w:p>
    <w:p>
      <w:pPr>
        <w:pStyle w:val="Normal"/>
        <w:numPr>
          <w:ilvl w:val="0"/>
          <w:numId w:val="1"/>
        </w:numPr>
        <w:rPr/>
      </w:pPr>
      <w:r>
        <w:rPr/>
        <w:t>Az üzemeltető a Szennyvíztelepen havonta összegyűjtött „ellenőrző szelvények” ürítő helyen maradó példányait a Polgármesteri Hivatalnak – a hó utolsó napjával – átadj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ódosította: 20/2006. (XII.11.) rendelet 1. §-a. Hatályos: 2007. január 01.</w:t>
      </w:r>
    </w:p>
    <w:p>
      <w:pPr>
        <w:pStyle w:val="Normal"/>
        <w:numPr>
          <w:ilvl w:val="0"/>
          <w:numId w:val="1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ódosította: 18/2007.(XII.10.) rendelet. 1. §-a. Hatályos: 2008. január 01. </w:t>
      </w:r>
    </w:p>
    <w:p>
      <w:pPr>
        <w:pStyle w:val="Normal"/>
        <w:numPr>
          <w:ilvl w:val="0"/>
          <w:numId w:val="1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ódosította: 10/2008.(XII.15.) rendelet. Hatályos: 2009. január 01. </w:t>
      </w:r>
    </w:p>
    <w:p>
      <w:pPr>
        <w:pStyle w:val="Normal"/>
        <w:numPr>
          <w:ilvl w:val="0"/>
          <w:numId w:val="1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ódosította: 18/2009.(XII.14.) rendelet. Hatályos: 2010. január 01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16"/>
          <w:szCs w:val="16"/>
        </w:rPr>
        <w:t>Módosította: 12/2010.(XII.13.) rendelet. Hatályos: 2011. január 01.</w:t>
      </w:r>
    </w:p>
    <w:p>
      <w:pPr>
        <w:pStyle w:val="Normal"/>
        <w:numPr>
          <w:ilvl w:val="0"/>
          <w:numId w:val="15"/>
        </w:numPr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Módosította: 14/2011.(XII.13.) rendelet. Hatályos: 2012. január 01.</w:t>
      </w:r>
    </w:p>
    <w:p>
      <w:pPr>
        <w:pStyle w:val="Normal"/>
        <w:ind w:left="72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Hulladékgazdálkodási bírság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A Jegyző hulladékgazdálkodási bírságot szab ki a hulladékgazdálkodási bírság mértékéről, valamint kiszabásának és magállapításának módjáról szóló 271/2001. /XII.21./Korm.rendelet szerint, a Hgt.49.§.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</w:t>
      </w:r>
      <w:r>
        <w:rPr>
          <w:b/>
        </w:rPr>
        <w:t>Záró rendelkezések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 rendelet 2004. március 05.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zsaszentmárton, 2004. Február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pos Jánosné                                                                     Komendáné Nagy Márta</w:t>
      </w:r>
    </w:p>
    <w:p>
      <w:pPr>
        <w:pStyle w:val="Normal"/>
        <w:rPr>
          <w:b/>
          <w:b/>
        </w:rPr>
      </w:pPr>
      <w:r>
        <w:rPr>
          <w:b/>
        </w:rPr>
        <w:t>Polgármester                                       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1. december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</w:t>
      </w:r>
      <w:r>
        <w:rPr>
          <w:b/>
        </w:rPr>
        <w:tab/>
        <w:t>Laskai István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</w:t>
      </w:r>
      <w:r>
        <w:rPr>
          <w:b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75" w:hanging="0"/>
        <w:rPr/>
      </w:pPr>
      <w:r>
        <w:rPr/>
      </w:r>
    </w:p>
    <w:p>
      <w:pPr>
        <w:pStyle w:val="Normal"/>
        <w:ind w:left="307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35"/>
        </w:tabs>
        <w:ind w:left="3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2:00Z</dcterms:created>
  <dc:creator>tanuló</dc:creator>
  <dc:description/>
  <cp:keywords/>
  <dc:language>en-US</dc:language>
  <cp:lastModifiedBy>Titkárság</cp:lastModifiedBy>
  <cp:lastPrinted>2011-12-23T11:00:00Z</cp:lastPrinted>
  <dcterms:modified xsi:type="dcterms:W3CDTF">2011-12-23T10:12:00Z</dcterms:modified>
  <cp:revision>2</cp:revision>
  <dc:subject/>
  <dc:title>A Rózsaszentmártoni Önkormányzat …</dc:title>
</cp:coreProperties>
</file>