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ózsaszentmártoni Önkormányzat 10/2007. (IV.23.) rendelete egységes szerkezetbe foglalva a módosított 11/2010.(XII.13.)</w:t>
      </w:r>
      <w:r>
        <w:rPr>
          <w:rFonts w:cs="Times New Roman" w:ascii="Times New Roman" w:hAnsi="Times New Roman"/>
          <w:b/>
          <w:vertAlign w:val="superscript"/>
        </w:rPr>
        <w:t xml:space="preserve">1  </w:t>
      </w:r>
      <w:r>
        <w:rPr>
          <w:rFonts w:cs="Times New Roman" w:ascii="Times New Roman" w:hAnsi="Times New Roman"/>
          <w:b/>
        </w:rPr>
        <w:t>és a 13/2011.(XII.13.)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rendelette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agánszemélyek kommunális adój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ózsaszentmártoni Önkormányzat a helyi adókról szóló 1990. évi C. törvény ( a továbbiakban Htv.) 1.§ (1) bekezdésének felhatalmazása alapján e rendeletben állapítja meg a magánszemélyek kommunális adójának mértékét, valamint az adómentesség és adókedvezmény feltétele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ltalános rendelkezés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rendelet hatálya kiterjed Rózsaszentmárton Község közigazgatási területé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határozatlan időtartamra sz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Az adó mértéke</w:t>
      </w:r>
      <w:r>
        <w:rPr>
          <w:rFonts w:cs="Times New Roman" w:ascii="Times New Roman" w:hAnsi="Times New Roman"/>
          <w:b/>
          <w:vertAlign w:val="superscript"/>
        </w:rPr>
        <w:t>1,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„</w:t>
      </w:r>
      <w:r>
        <w:rPr>
          <w:rFonts w:cs="Arial"/>
          <w:color w:val="000000"/>
        </w:rPr>
        <w:t>A magánszemélyek kommunális adójának mérték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a/</w:t>
        <w:tab/>
        <w:t>magánszemély tulajdonában lévő lakás után</w:t>
        <w:tab/>
        <w:tab/>
        <w:tab/>
        <w:tab/>
        <w:t>9.00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/</w:t>
        <w:tab/>
        <w:t>nem lakás céljára szolgáló műhely, iroda, üzlethelyiség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raktár</w:t>
        <w:tab/>
        <w:tab/>
        <w:tab/>
        <w:t>25 m2-ig</w:t>
        <w:tab/>
        <w:tab/>
        <w:tab/>
        <w:tab/>
        <w:tab/>
        <w:t>4.32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>25-50 m2-ig</w:t>
        <w:tab/>
        <w:tab/>
        <w:tab/>
        <w:tab/>
        <w:tab/>
        <w:t>5.76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>50-100 m2-ig</w:t>
        <w:tab/>
        <w:tab/>
        <w:tab/>
        <w:tab/>
        <w:tab/>
        <w:t>7.20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>100 m2 felett</w:t>
        <w:tab/>
        <w:tab/>
        <w:tab/>
        <w:tab/>
        <w:t xml:space="preserve">          14.40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c/</w:t>
        <w:tab/>
        <w:t>lakásbérleti jog után</w:t>
        <w:tab/>
        <w:tab/>
        <w:tab/>
        <w:tab/>
        <w:tab/>
        <w:tab/>
        <w:tab/>
        <w:t>7.20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/</w:t>
        <w:tab/>
        <w:t>külterületi borospince és a rajta lévő építmények után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>borospince</w:t>
        <w:tab/>
        <w:tab/>
        <w:tab/>
        <w:tab/>
        <w:tab/>
        <w:tab/>
        <w:t>1.440.-Ft/év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>borospince hagyományos építésű borházzal</w:t>
        <w:tab/>
        <w:tab/>
        <w:t>2.880.-Ft/év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borospince tetőtér beépítéses vagy emeletes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</w:rPr>
        <w:tab/>
        <w:t>borházzal</w:t>
        <w:tab/>
        <w:tab/>
        <w:tab/>
        <w:tab/>
        <w:tab/>
        <w:tab/>
        <w:t>4.320.-Ft/é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e/</w:t>
        <w:tab/>
        <w:t>telek után</w:t>
        <w:tab/>
        <w:tab/>
        <w:tab/>
        <w:tab/>
        <w:tab/>
        <w:tab/>
        <w:tab/>
        <w:tab/>
        <w:t>4.320.-Ft/év”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dómentesség, adókedvezmény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dómentes az építési hatóság igazolása alapján beépítésre alkalmatlan vagy beépítési tilalom alá eső földrész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adóhatóság a magánszemély adózó kérelmére – szociális, jövedelmi, vagyoni indokok alapján- ha a kérelmező, vagy a közös háztartásban élők egy főre jutó jövedelme a mindenkori öregségi nyugdíj legkisebb összegét nem haladja meg- a kommunális adót 50%-al mérsékelh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adóhatóság a tényállás tisztázása érdekében az adózónál a szociális helyzetéről környezettanulmányt készít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b/>
          <w:sz w:val="18"/>
          <w:szCs w:val="18"/>
        </w:rPr>
        <w:t>Módosította: 11/2010.(XII.13.) rendelet. Hatályos: 2011. január 01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b/>
          <w:sz w:val="18"/>
          <w:szCs w:val="18"/>
        </w:rPr>
        <w:t>Módosította: 13/2011.(XII.13.) rendelet. Hatályos: 2012. január 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z adóhatóság a méltányossági kérelem elbírálása során az adózó szociális és személyi viszonyainak figyelembevételével értékeli a kérelmezőnek a korábbi adóévekben tanúsított adózói magatartását, az adóhatósággal való együttműködési  jóhiszeműséget, így különösen, hogy tőle elvárható körültekintéssel jár el adóügyeinek rendezés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adóhatóság az adózó kérelmére, az őt terhelő adó megfizetésére részletfizetést vagy fizetési halasztást engedélyez, amennyiben a fizetési nehézség átmeneti jellegű, s nem a kérelmezőnek felróható okból állt el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Ez a rendelet 2007. május 1. napjával lép hatályba, egyidejűleg 2007. április 30. nappal hatályát veszti a Rózsaszentmártoni Önkormányzat A magánszemélyek kommunálisadójáról  szóló 15/2003.(XII.17.) rendelete, valamint az azt módosító 26/2004.(XII.22) rendele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Jelen rendeletben nem szabályozott kérdésekben a helyi adókról szóló 1990. évi C. tv. és az adózás rendjéről szóló 2003. évi XCII. Tv. rendelkezései – továbbá, ha az adózás rendjéről szóló törvény eltérő szabályokat nem állapít meg – a közigazgatási hatósági eljárás és szolgáltatás általános szabályairól szóló 2004. évi CXL. Tv. szabályai az irányadó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entmárton, 2007. április  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pos Jánosné</w:t>
        <w:tab/>
        <w:tab/>
        <w:tab/>
        <w:tab/>
        <w:tab/>
        <w:t>Katonáné Fülöp Gabriella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 xml:space="preserve">          jegyző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kihirdetv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entmárton, 2011. december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kai Istv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32:00Z</dcterms:created>
  <dc:creator>Sipos Jánosné</dc:creator>
  <dc:description/>
  <cp:keywords/>
  <dc:language>en-US</dc:language>
  <cp:lastModifiedBy>Titkárság</cp:lastModifiedBy>
  <cp:lastPrinted>2011-12-23T10:32:00Z</cp:lastPrinted>
  <dcterms:modified xsi:type="dcterms:W3CDTF">2011-12-23T09:32:00Z</dcterms:modified>
  <cp:revision>2</cp:revision>
  <dc:subject/>
  <dc:title>Rózsaszentmártoni Önkormányzat …</dc:title>
</cp:coreProperties>
</file>