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  <w:szCs w:val="20"/>
          <w:vertAlign w:val="superscript"/>
        </w:rPr>
      </w:pPr>
      <w:r>
        <w:rPr>
          <w:rFonts w:cs="Arial"/>
          <w:b/>
        </w:rPr>
        <w:t>Rózsaszentmártoni Önkormányzat 8/2009. (III.23.) rendelete egységes szerkezetben foglalva a módosításról szóló 17/2009.(XI.23.)</w:t>
      </w:r>
      <w:r>
        <w:rPr>
          <w:rFonts w:cs="Arial"/>
          <w:b/>
          <w:sz w:val="20"/>
          <w:szCs w:val="20"/>
          <w:vertAlign w:val="superscript"/>
        </w:rPr>
        <w:t>1</w:t>
      </w:r>
      <w:r>
        <w:rPr>
          <w:rFonts w:cs="Arial"/>
          <w:b/>
        </w:rPr>
        <w:t xml:space="preserve"> </w:t>
      </w:r>
      <w:r>
        <w:rPr>
          <w:rFonts w:cs="Arial"/>
          <w:b/>
          <w:color w:val="000000"/>
        </w:rPr>
        <w:t>15/2010. (XII.13.)</w:t>
      </w:r>
      <w:r>
        <w:rPr>
          <w:rFonts w:cs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/>
          <w:b/>
          <w:color w:val="000000"/>
          <w:sz w:val="26"/>
          <w:szCs w:val="30"/>
        </w:rPr>
        <w:t xml:space="preserve"> és a </w:t>
      </w:r>
      <w:r>
        <w:rPr>
          <w:rFonts w:cs="Arial"/>
          <w:b/>
          <w:color w:val="000000"/>
        </w:rPr>
        <w:t>16/2011. (XII.13.)</w:t>
      </w:r>
      <w:r>
        <w:rPr>
          <w:rFonts w:cs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/>
          <w:b/>
          <w:color w:val="000000"/>
          <w:sz w:val="26"/>
          <w:szCs w:val="30"/>
        </w:rPr>
        <w:t xml:space="preserve"> </w:t>
      </w:r>
      <w:r>
        <w:rPr>
          <w:rFonts w:cs="Arial"/>
          <w:b/>
        </w:rPr>
        <w:t>közterület használatról és a közterület-használati díjakról rendelettel</w:t>
      </w:r>
    </w:p>
    <w:p>
      <w:pPr>
        <w:pStyle w:val="Normal"/>
        <w:jc w:val="both"/>
        <w:rPr>
          <w:rFonts w:cs="Arial"/>
          <w:b/>
          <w:b/>
          <w:sz w:val="22"/>
          <w:szCs w:val="22"/>
          <w:vertAlign w:val="superscript"/>
        </w:rPr>
      </w:pPr>
      <w:r>
        <w:rPr>
          <w:rFonts w:cs="Arial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ózsaszentmárton Község Önkormányzatának képviselő-testülete a helyi önkormányzatokról szóló 1990. évi LXV. Tv. 16.§ (1) bekezdésében biztosított jogkörében eljárva, továbbá az épített környezet alakításáról és védelméről szóló 1997. évi LXXVIII. Törvény 54. § (1) bekezdésében foglalt felhatalmazás alapján a közterület-használat egyes kérdéseiről az alábbi rendeletet alkotj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ndelet hatály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ndelet területi hatálya kiterjed az önkormányzat tulajdonában lévő: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az ingatlan-nyilvántartásban közterületként nyilvántartott belterületi földrészletekre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éb belterületi földrészletek közhasználatra átadott részé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A rendelet személyi hatálya kiterjed azokra a természetes személyekre, jogi személyekre, jogi személyiség nélküli gazdálkodó szervezetekre, aki, amely az 1. § (1) bekezdésében írt közterületet rendeltetéstől eltérően haszná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területet, azok építményeit, berendezéseit és felszereléseit rendeltetésüknek megfelelően – állaguk sérelme nélkül és az általános magatartási szabályok betartásával – mindenki ingyenesen használhatj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. FEJE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terület használ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terület rendeltetésétől eltérő használata közterület-használati engedély alapján történhet, a (2) bekezdésben foglalt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2) Közterület-használati engedély szükséges:</w:t>
        <w:br/>
        <w:t xml:space="preserve"> 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 xml:space="preserve">a)    árusító és egyéb fülke (pl. élelmiszer, cukorka, gyümölcs árusítására  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</w:t>
      </w:r>
      <w:r>
        <w:rPr>
          <w:sz w:val="22"/>
          <w:szCs w:val="22"/>
        </w:rPr>
        <w:t>szolgáló) ideiglenes építmény elhelyezéséhez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   közút területén kívül szükséges gépjármű-várakozóhelyek céljára szolgáló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létesítményekre, területre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  önálló hirdető-berendezés (tájékoztató tábla, cégtábla stb.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Módosította:17/2009.(XI.23.) rendelet. Hatályos: 2009. december 01.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Módosította:15/2010.(XII.13.) rendelet. Hatályos: 2011. január 01.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Módosította:16/2011.(XII.13.) rendelet. Hatályos: 2012. január 01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  Építési munkával kapcsolatos állvány, építőanyag és törmelék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elhelyezésére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kalmi és mozgóárusításra, kereskedelmi-szolgáltató tevékenységre, ha az a közterület igénybevételét teszi szükségessé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Kiállítás, vásár, alkalmi vásár, búcsú, sport és kulturális rendezvények, mutatványos tevékenység céljár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műbekötő vezetékek elhelyezése céljából tartós közterület-használathoz, ha az a közterület (útburkolat, járda) bontásával jár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(3)  Nem kell közterület-használati engedély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közút, járda építésével, javításával kapcsolatban a közút, járda területének elfoglalásához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úttartozékok és a közúti közlekedés irányításának célját szolgáló berendezések elhelyezéséhez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területen a közmű üzemeltetők által végzett hibaelhárítás miatt igénybe vett közterület-használathoz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pítőanyag, tüzelőanyag tárolásához, ha a tárolás 24 óránál rövidebb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>ideig tar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terület-használat engedélyezés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§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</w:r>
      <w:r>
        <w:rPr>
          <w:rFonts w:cs="Arial"/>
          <w:sz w:val="22"/>
          <w:szCs w:val="22"/>
        </w:rPr>
        <w:t>A közterület-használat engedélyezése a képviselő-testület hatáskörébe tartozik. A képviselő-testület a közterület-használat engedélyezésével kapcsolatos ügyekben hatáskörét a polgármesterre ruházza át. A döntés meghozatalára az önkormányzati hatósági ügyekre vonatkozó szabályokat kell alkalmaz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(2)</w:t>
        <w:tab/>
        <w:t>A döntés előkészítésébe az építésügyi-műszaki ügyintézőt is be kell vonni, valamint a Polgármesteri Hivatalt a jegyző útjá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(3)</w:t>
        <w:tab/>
        <w:t xml:space="preserve">A külön jogszabályban előírt szakhatósági állásfoglalások beszerzéséről az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ügyben döntésre jogosult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 tartós, állandó jellegű használatához – feltéve, hogy a használat   </w:t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módja nem esik e rendelet 3. § (2) bekezdése hatálya alá – képviselő-testületi    </w:t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ozzájárulás és területbérleti szerződés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(2) A képviselő-testület hozzájárulást tartalmazó határozatában rendelkezni kell a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bérleti szerződés időtartamáról, a bérleti díjról valamint a bérleti szerződéssel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kapcsolatban felmerülő további kikötése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(3) A közterület állandó jellegű használatát építmény létesítése céljára a funkció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meghatározásával hagyja jóvá a képviselő-testü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(4) A közterület állandó jellegű használatára az igénybevevővel bérleti szerződést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kell kötni. Amennyiben a közterület-használat építmény elhelyezését szolgálja,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  bérleti szerződés érvényességi feltételeként ki kell kötni, hogy a bérlő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eghatározott időn belül az építési engedélyt köteles beszerezni. Ennek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elmaradása esetén a képviselő-testület hozzájárulása hatályát vesz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3" w:hanging="42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(5) </w:t>
        <w:tab/>
        <w:t>Az így létrejött polgári jogi egyezség vonatkozásában e rendelet hatósági szabályozási vonatkozásai nem tekintendőek irányadónak. A tartós közterület-használat feltételeit megállapító polgári jogi egyezségben megfogalmazott, az adott, egyedi jogviszonyra vonatkozó szabályokat kell irányadónak tekinteni. Az így létrejött egyezségre a polgári jogi egyezségre vonatkozó általános szabályokat kell irányadónak tekinteni. Jelen rendelet hatálya nem terjed ki ezen polgári jogi egyezségnek minősülő egyezségekben foglaltak alapján kialakított jogviszonyok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6)</w:t>
      </w:r>
      <w:r>
        <w:rPr>
          <w:b/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 xml:space="preserve">A bérleti szerződést a polgármester köti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ngedély iránti kérelem</w:t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§</w:t>
      </w:r>
    </w:p>
    <w:p>
      <w:pPr>
        <w:pStyle w:val="Normal"/>
        <w:ind w:left="43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közterület-használati engedélyt annak kell kérni, aki a közterületet használni kívánj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z engedély iránti kérelemnek tartalmaznia kell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a kérelmező nevét, állandó lakóhelyének vagy telephelyének címé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en folytatni kívánt tevékenység gyakorlására jogosító okirat  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illetve építési engedély számát, építési engedély hiányában az  </w:t>
      </w:r>
    </w:p>
    <w:p>
      <w:pPr>
        <w:pStyle w:val="Normal"/>
        <w:ind w:left="1080" w:hanging="0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építésügyi hatóság elvi nyilatkozatá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terület-használat célját, időtartamát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 xml:space="preserve">a közterület-használat helyének, a használat során elfoglalt terület    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mértékének pontos meghatározását, és a használat tervezett  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időtartamá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(3)</w:t>
      </w:r>
      <w:r>
        <w:rPr>
          <w:b/>
          <w:sz w:val="22"/>
          <w:szCs w:val="22"/>
          <w:vertAlign w:val="superscript"/>
        </w:rPr>
        <w:tab/>
        <w:t xml:space="preserve"> </w:t>
      </w:r>
      <w:r>
        <w:rPr>
          <w:sz w:val="22"/>
          <w:szCs w:val="22"/>
        </w:rPr>
        <w:t xml:space="preserve">     a)</w:t>
        <w:tab/>
        <w:t xml:space="preserve">a kérelmet írásban lehet benyújta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b)</w:t>
        <w:tab/>
        <w:t xml:space="preserve">Az ügyfél az eljárás megindítására irányuló kérelmét a határozat    </w:t>
      </w:r>
    </w:p>
    <w:p>
      <w:pPr>
        <w:pStyle w:val="Normal"/>
        <w:ind w:left="708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ab/>
        <w:t>jogerőre emelkedéséig visszavonha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A kérelmet tartama szerint kell elbírálni akkor is, ha az nem egyezik az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 xml:space="preserve">ügyfél által használt elnevezésse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az ügyfélnek illetve az eljárás egyéb résztvevőjének kérelmére a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hatóság az eljárási cselekményről papír alapú levélértesítést kül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(4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   a)</w:t>
        <w:tab/>
        <w:t xml:space="preserve">Az ügyfél azonosításához szükséges adatok kivételével az ügyféltől           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nem kérhető olyan adat igazolása, amelyet valamely hatóság jogszabállyal rendszeresített nyilvántartásának tartalmaznia kell, és a személyes adatok tekintetében az adat továbbítását az adott ügy elbírálásához szükséges célból törvény lehetővé teszi vagy az ügyfél saját személyes adat tekintetében ezt kéri.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Ha az ügyfél kéri az eljáró hatóságot, hogy az más hatóságtól szerezze be az általa megjelölt adatra vonatkozó igazolását, ezt írásba kell foglalnia. A kérelemnek ez a része az ügyfél személyes adata tekintetében adat kezeléshez, illetve továbbításhoz való hozzájárulásnak minősül.</w:t>
      </w:r>
    </w:p>
    <w:p>
      <w:pPr>
        <w:pStyle w:val="Normal"/>
        <w:ind w:left="10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315"/>
        <w:rPr/>
      </w:pPr>
      <w:r>
        <w:rPr>
          <w:sz w:val="22"/>
          <w:szCs w:val="22"/>
        </w:rPr>
        <w:t>c)</w:t>
        <w:tab/>
        <w:t>Ha az ügyfél a kérelmet hiányosan nyújtotta be, az eljáró hatóság a kérelem beérkezésétől számított nyolc napon belül – megfelelő határidő megjelölése és mulasztásos jogkövetkezményeire történő figyelmeztetés mellett –hiánypótlásra hívja f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ngedély érvény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7.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-használat 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határozott ideig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határozott feltétel bekövetkezéséig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sszavonásig engedélyezh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 meghatározott időre szóló engedély érvénye – az engedélyezett időtartam lejárta előtt legalább 15 nappal benyújtott kérelemre – meghosszabbítha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ngedély megadásának feltétele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(1)</w:t>
        <w:tab/>
        <w:t>Az engedély megadása során figyelembe kell venni az építésügyi szabályokat, a rendezési terv előírásait, a köztisztasági, környezetvédelmi, közegészségügyi szabályokat, továbbá a közreműködő szakhatóságok által előírt követelmén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ngedély tartal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95" w:hanging="0"/>
        <w:jc w:val="both"/>
        <w:rPr>
          <w:sz w:val="22"/>
          <w:szCs w:val="22"/>
        </w:rPr>
      </w:pPr>
      <w:r>
        <w:rPr>
          <w:sz w:val="22"/>
          <w:szCs w:val="22"/>
        </w:rPr>
        <w:t>9.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(1)</w:t>
      </w:r>
      <w:r>
        <w:rPr>
          <w:b/>
          <w:sz w:val="22"/>
          <w:szCs w:val="22"/>
          <w:vertAlign w:val="superscript"/>
        </w:rPr>
        <w:tab/>
      </w:r>
      <w:r>
        <w:rPr>
          <w:sz w:val="22"/>
          <w:szCs w:val="22"/>
        </w:rPr>
        <w:t>Az engedélynek tartalmaznia kell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  <w:szCs w:val="22"/>
        </w:rPr>
        <w:t>a jogosult nevét, állandó lakó- vagy telephelyének címét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b)  a közterület-használat célját és időtartamá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)   a közterület-használat helyének, módjának, mértékének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</w:t>
      </w:r>
      <w:r>
        <w:rPr>
          <w:sz w:val="22"/>
          <w:szCs w:val="22"/>
        </w:rPr>
        <w:t>meghatározását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d)   a közterületen folytatni kívánt tevékenység gyakorlására jogosító okirat 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illetve építési engedély számát, építési engedély hiányában az  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építésügyi hatóság elvi nyilatkozatában foglaltakat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)  a közterület-használat díjának mértékét és fizetésének módját</w:t>
      </w:r>
    </w:p>
    <w:p>
      <w:pPr>
        <w:pStyle w:val="Normal"/>
        <w:ind w:left="108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f) az engedély megszűnése esetén az eredeti állapot helyreállítására   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vonatkozó kötelezettséget, a kártalanítási igény kizárásáv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(2)</w:t>
        <w:tab/>
        <w:t xml:space="preserve">Az engedély tartalmánál figyelemmel kell lenni a 2004. CXL. Törvény 72. § (1)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ab/>
        <w:t>bekezdésében foglaltak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Anyagok, szerkezetek tárolásával kapcsolatos engedélyben azt is ki kell kötni, hogy 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árolás csak a baleset-, munka- és egészségvédelmi óvórendszabályokban előírt módon történhe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4) Az engedély megadása vagy megtagadása ügyében hozott határozatot közölni kell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relmezővel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2"/>
          <w:szCs w:val="22"/>
        </w:rPr>
        <w:t>állami kezelésű út melletti használat esetén a közút kezelőjével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setlegesen érintett szakhatóságokk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klám- és hirdetési táblákra vonatkozó engedélyben elő kell írni, hogy a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hatályos jogszabályi tilalomba ütköző reklám- és hirdetési tevékenység nem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folytathat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6) A közterület-használati hozzájárulás hatályát veszti, ha a közterületen folytatott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tevékenységre jogosító okirat érvénye megszűnik, vagy ha a jogosult felszólítás ellenére sem tesz eleget a hozzájárulás előírásainak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7) Meg kell vonni az engedélyt, ha az engedélyes a közterület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a)</w:t>
        <w:tab/>
        <w:t>nem az engedélyezett célra és módon használja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vetlen környezet tisztántartását elmulasztja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íjfizetési kötelezettségének a felszólítást követő 30 napon belül nem tesz eleg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6300" w:leader="none"/>
        </w:tabs>
        <w:ind w:left="36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z egy évnél hosszabb időtartamra megadott engedélyben rögzíteni kell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hogy a  közterület-használati díj évenként a KSH által hivatalosan közölt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gyasztói   árindex mértékével emelkedik. A díj mértékének változásáról a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olgármesteri  Hivatal értesíti az érintett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terület-használati díj</w:t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95" w:hanging="0"/>
        <w:jc w:val="both"/>
        <w:rPr>
          <w:sz w:val="22"/>
          <w:szCs w:val="22"/>
        </w:rPr>
      </w:pPr>
      <w:r>
        <w:rPr>
          <w:sz w:val="22"/>
          <w:szCs w:val="22"/>
        </w:rPr>
        <w:t>10.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ogosult a közterület-használatért díjat köteles fizet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22"/>
          <w:szCs w:val="22"/>
        </w:rPr>
        <w:t>A közterület-használati díjakat e rendelet 1. számú melléklete tartalmazza. A melléklet szerint meghatározott bérleti díjak nettó módon határozzák meg a fizetendő bérleti díjak összegeit. A bérleti díjak, 2009. december 01-jét követően bruttó módon, a mindenkor hatályos ÁFA mértékének megfelelően kerülnek meghatározásra. A mindenkor érvényes ÁFA mértékével növelt bérleti díj meghatározását, a 2009. december 01-jét követően bérleti jogviszonyt létesítők vonatkozásában kell alkalmazni.”</w:t>
      </w:r>
    </w:p>
    <w:p>
      <w:pPr>
        <w:pStyle w:val="Normal"/>
        <w:widowControl w:val="false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14"/>
        </w:numPr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Módosította:17/2009.(XI.23.) rendelet. Hatályos: 2009. december 01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(3) A díjat a közterület tényleges használatától függetlenül a hozzájárulásban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meghatározott időtartamra és mértékben kell megfize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4) A díjat az önkormányzat költségvetési számlájára kell befizet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5) Alkalmi vásár, búcsú alkalmával történő árusítás esetén a közterület-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használati díjat – átvételi elismervény (nyugta) ellenében – a Polgármesteri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Hivatal által megbízott személy szedi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(6) A létesítménnyel lefoglalt közterület nagyságának meghatározásánál a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létesítmény közterületre eső alapterületét, cím- vagy hirdetőtábla esetén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annak hirdetési felületét kell számításba ve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(7) A közterület-használati díj szempontjából minden megkezdett hónap, nap, m2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egésznek szám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(8) A díjat az engedélyes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ves használat esetén a tárgyév első hó 10 napjáig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vközi kezdés esetén a határozat kézhezvételétől számított 30 napon belül egy összegben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ti vagy napi használat esetén a határozat kézhezvételétől számított 30 napon belül egy összegben vagy a helyszínen köteles megfizet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rművek táro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410" w:hanging="0"/>
        <w:jc w:val="both"/>
        <w:rPr>
          <w:sz w:val="22"/>
          <w:szCs w:val="22"/>
        </w:rPr>
      </w:pPr>
      <w:r>
        <w:rPr>
          <w:sz w:val="22"/>
          <w:szCs w:val="22"/>
        </w:rPr>
        <w:t>11.§</w:t>
      </w:r>
    </w:p>
    <w:p>
      <w:pPr>
        <w:pStyle w:val="Normal"/>
        <w:ind w:left="43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Közterületen, üzemen kívül helyezett jármű, üzemképtelen jármű, elhagyott jármű nem tárolható, erre közterület-használati engedély nem adható. A tulajdonos (üzembentartó, használó) a fenti járművet a saját költségén köteles a közterületről a felszólítást követő 8 napon belül eltávolíta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Ha az üzemen kívül helyezett vagy üzemképtelen jármű tulajdonosa ismeretlen, vagy a tulajdonos a felszólítást követő 8 napon belül sem szállította el a járművet, a polgármester elrendelheti a gépjárműnek – az önkormányzat által kijelölt helyre történő – elszállítását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Elszállítás esetén a jármű műszaki állapotát a szállítást végző valamint a polgármesteri hivatal jelen lévő ügyintézője jegyzőkönyvben rögzíti, valamint fényképfelvételt készí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jármű tulajdonosa csak az elszállítás után állapítható meg, az elszállító azt követően köteles a tulajdonost 3 napon belül a felmerülő költségek megfizetésére és a jármű azonnali elszállítására felszólíta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) A polgármesteri hivatal az elszállítás napjától számított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 évig köteles gondoskodni a járművek tárolásáról. A tárolás díja 1.000 Ft/nap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árművet a tulajdonosának a felmerülő költségek megtérítése után köteles kiadni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 év eltelte után a ki nem váltott járművet – szakértő felértékelése után – értékesítheti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rtékesítésből befolyt összeget a felmerült költségek levonása után 1 évig elkülönített számlán kell kezelni, ezt követően az önkormányzatot illeti meg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hanging="0"/>
        <w:jc w:val="both"/>
        <w:rPr>
          <w:sz w:val="22"/>
          <w:szCs w:val="22"/>
        </w:rPr>
      </w:pPr>
      <w:r>
        <w:rPr>
          <w:sz w:val="22"/>
          <w:szCs w:val="22"/>
        </w:rPr>
        <w:t>12.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zőgazdasági gépek, szállító járművek – amennyiben azokat a tulajdonos saját ingatlanán nem tudja elhelyezni – közterület-használati engedéllyel helyezhetők el a kijelölt közterületen. E célra – amennyiben a közlekedés biztonságát nem zavarja – az ingatlan előtti közterület, egyéb esetben a következő területek jelölhetők ki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2"/>
          <w:szCs w:val="22"/>
        </w:rPr>
        <w:t>Iskola u. 50.  és a BUDAPLAST RT. közötti terület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suth u. 5. melletti közterület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actér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csey úti buszmegálló és a Vízműhöz vezető út közötti terüle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(1) bekezdésben foglalt közterület-használat engedélyezése esetén a kérelmezőnek be kell szerezni a közút kezelőjének hozzájárulásá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Fejeze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Önálló hirdető-berendezés és köztárgyak elhelyez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3.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m helyezhető el hirdető-berendezés és hirdetmény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szágos közút belterületi szakaszán a Közúti Igazgatóság által meghatározott sávb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ESZ és útbaigazító táblák előtt és után a menetirány szerinti 50 méteres távolságb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szélyes útkereszteződés, útcsatlakozás előtt és után 30 méteres távolságon belü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pci út-Deák F. út- József A. út kereszteződése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ák F. út – Kölcsey F. út csatlakozá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épületek falai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területen álló fák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dak védőkorlátja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terület jogszerűtlen használatának következmény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>14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 engedély nélküli használata esetén a használó a tulajdonos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felhívására köteles a használatot megszüntetni és a közterület eredeti állapotát saját költségén – minden kártérítési igény nélkül – helyreállítani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ngedély nélküli használat tartamára – a szabálysértési           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gkövetkezményeken túlmenően – a használót az egyébként fizetendő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közterület-használati díj megfizetésére kell kötel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(3)  Ha a használó az (1) bekezdésben előírt kötelezettségének nem tesz eleget,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úgy az engedélyező hatóság a használó terhére és veszélyére gondoskodik a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közterület-használat megszüntetésér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15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(1)</w:t>
        <w:tab/>
        <w:t>Aki a közterületet engedély nélkül, vagy az engedélyben foglalt feltételektől eltérő módon veszi igénybe, szabálysértést követ el, és 30.000.-Ft-ig terjedő pénzbírsággal súj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VIII. 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telmező rendelkezé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16.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rendelet alkalmazásáb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üzemen kívül helyezett jármű: olyan jármű, mely hatósági engedély és jelzés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hiányában nem vehet részt a közúti forgalomb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 üzemképtelen jármű: hatósági engedéllyel és jelzéssel rendelkező, de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működésképtelen járm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hirdető berendezés: kereskedelmi, szolgáltatási tevékenység reklámozására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szolgáló figyelemfelhívó eszköz, cég vagy címtáb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7.§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(1) E rendelet 2009. március 12. napján lép hatályb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 rendelet hatálybalépésével hatályát veszti a Rózsaszentmártoni Önkormányzat 19/2004. (IV.26.) rendelete a közterület-használatról és a közterület-használati díjakról, valamint az ezt módosító 9/2005. (X.24.) rendelet, valamint a 3/2008. (VI.23.) rendele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 w:val="16"/>
          <w:szCs w:val="16"/>
          <w:vertAlign w:val="superscript"/>
        </w:rPr>
        <w:t>1</w:t>
      </w:r>
      <w:r>
        <w:rPr>
          <w:rFonts w:cs="Arial"/>
          <w:sz w:val="22"/>
          <w:szCs w:val="22"/>
        </w:rPr>
        <w:t>A rendelet 1. számú mellékletét képező díjtáblázatot a rendelet hatálybalépésekor engedéllyel rendelkezők tekintetében 2009. január 01. napjától kell alkalmazni. A rendelet 1. számú mellékletét képező díjtáblázatban megállapított díjak bruttósított, azaz a mindenkor hatályos ÁFA mértékével növelt összegét azon bérleti jogviszonyt létesítők vonatkozásában kell alkalmazni, akik 2009. december 01-jét követően létesítenek bérleti jogviszonyt az önkormányzatt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(5)</w:t>
      </w:r>
      <w:r>
        <w:rPr>
          <w:b/>
          <w:sz w:val="22"/>
          <w:szCs w:val="22"/>
          <w:vertAlign w:val="superscript"/>
        </w:rPr>
        <w:tab/>
      </w:r>
      <w:r>
        <w:rPr>
          <w:sz w:val="22"/>
          <w:szCs w:val="22"/>
        </w:rPr>
        <w:t>Az e rendeletben nem szabályozott eljárási kérdésekben a közigazgatási hatósági eljárás és szolgáltatás általános szabályairól szóló 2004. évi CXL. Törvény rendelkezéseit kell alkalmaz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ózsaszentmárton, 2009. március 1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pos Jánosné</w:t>
        <w:tab/>
        <w:tab/>
        <w:tab/>
        <w:tab/>
        <w:tab/>
        <w:tab/>
        <w:t>Laskai Istvá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gármester</w:t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rendelet kihirdetv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9. március 2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Laskai Istvá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    Jegyz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4"/>
        </w:numPr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Módosította:17/2009.(XI.23.) rendelet. Hatályos: 2009. december 0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-630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ámú melléklet</w:t>
      </w:r>
      <w:r>
        <w:rPr>
          <w:b/>
          <w:sz w:val="22"/>
          <w:szCs w:val="22"/>
          <w:vertAlign w:val="superscript"/>
        </w:rPr>
        <w:t>2,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Times New Roman" w:hAnsi="Times New Roman"/>
          <w:sz w:val="16"/>
          <w:szCs w:val="16"/>
          <w:vertAlign w:val="superscript"/>
        </w:rPr>
        <w:t>1</w:t>
      </w:r>
      <w:r>
        <w:rPr>
          <w:rFonts w:cs="Arial" w:ascii="Times New Roman" w:hAnsi="Times New Roman"/>
          <w:szCs w:val="22"/>
        </w:rPr>
        <w:t>Az alábbiakban megállapított bérleti díjak, nettó módon tartalmazzák az egyes bérleti jogviszonyok tekintetében fizetendő bérleti díj mértékét. A 2009. december 01-jét követően bérleti jogviszonyt létesítők vonatkozásában, a bérleti díjak bruttó összegének és mértékének megállapításakor, a mindenkor hatályos ÁFA mértékét kell figyelembe ven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>Árusító és egyéb fülke, ideiglenes jellegű építmény</w:t>
        <w:tab/>
        <w:tab/>
        <w:tab/>
        <w:t xml:space="preserve">  56.- Ft./m2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Közúti közlekedéssel kapcsolat várakozó helyek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985" w:leader="none"/>
        </w:tabs>
        <w:ind w:left="113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>Autóbusz, teherszállító jármű</w:t>
        <w:tab/>
        <w:tab/>
        <w:tab/>
        <w:tab/>
        <w:t xml:space="preserve">           1.124.-Ft./hó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985" w:leader="none"/>
        </w:tabs>
        <w:ind w:left="113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Egyéb gépjárművek </w:t>
      </w:r>
      <w:r>
        <w:rPr>
          <w:rFonts w:cs="Times New Roman" w:ascii="Times New Roman" w:hAnsi="Times New Roman"/>
          <w:b/>
          <w:sz w:val="16"/>
          <w:szCs w:val="16"/>
        </w:rPr>
        <w:t xml:space="preserve">(nem bérfuvarozást végző g.k. és vontatmányai)         </w:t>
        <w:tab/>
        <w:t xml:space="preserve">    </w:t>
      </w:r>
      <w:r>
        <w:rPr>
          <w:rFonts w:cs="Times New Roman" w:ascii="Times New Roman" w:hAnsi="Times New Roman"/>
          <w:b/>
          <w:szCs w:val="22"/>
        </w:rPr>
        <w:t>562.-Ft/db.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>Önálló hirdető berendezés</w:t>
        <w:tab/>
        <w:tab/>
        <w:tab/>
        <w:tab/>
        <w:tab/>
        <w:tab/>
        <w:t xml:space="preserve">             1.124.-Ft/év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>Építési munkával kapcsolatos állvány, épí</w:t>
      </w:r>
      <w:r>
        <w:rPr>
          <w:rFonts w:cs="Times New Roman" w:ascii="Times New Roman" w:hAnsi="Times New Roman"/>
          <w:b/>
        </w:rPr>
        <w:t>tőanyag, törmelék</w:t>
        <w:tab/>
        <w:t xml:space="preserve">         </w:t>
      </w:r>
      <w:r>
        <w:rPr>
          <w:rFonts w:cs="Times New Roman" w:ascii="Times New Roman" w:hAnsi="Times New Roman"/>
          <w:b/>
          <w:szCs w:val="22"/>
        </w:rPr>
        <w:t>112.-Ft/m2/hó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Alkalmi és mozgóárusítás, kereskedelmi és szolgáltató 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ab/>
        <w:tab/>
        <w:t>tevékenység, búcsú</w:t>
        <w:tab/>
        <w:tab/>
        <w:tab/>
        <w:tab/>
        <w:tab/>
        <w:tab/>
        <w:tab/>
        <w:t xml:space="preserve">              225.-Ft/m2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>Alkalmi vásár</w:t>
        <w:tab/>
        <w:tab/>
        <w:tab/>
        <w:tab/>
        <w:tab/>
        <w:tab/>
        <w:tab/>
        <w:t xml:space="preserve">          5.618.-Ft/nap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Mutatványos tevékenység (cirkusz, </w:t>
      </w:r>
      <w:r>
        <w:rPr>
          <w:rFonts w:cs="Times New Roman" w:ascii="Times New Roman" w:hAnsi="Times New Roman"/>
          <w:b/>
        </w:rPr>
        <w:t>sergős, céllövölde)</w:t>
        <w:tab/>
        <w:t xml:space="preserve">       </w:t>
        <w:tab/>
        <w:t xml:space="preserve">       </w:t>
      </w:r>
      <w:r>
        <w:rPr>
          <w:rFonts w:cs="Times New Roman" w:ascii="Times New Roman" w:hAnsi="Times New Roman"/>
          <w:b/>
          <w:szCs w:val="22"/>
        </w:rPr>
        <w:t>112.-Ft/m2/alk.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ab/>
        <w:t>(Max. 3. nap)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>Díjtáblázatban fel nem sorolt egyéb tárgyak, eszközök</w:t>
        <w:tab/>
        <w:t xml:space="preserve">    </w:t>
      </w:r>
      <w:r>
        <w:rPr>
          <w:rFonts w:cs="Times New Roman" w:ascii="Times New Roman" w:hAnsi="Times New Roman"/>
          <w:b/>
        </w:rPr>
        <w:t xml:space="preserve">   </w:t>
        <w:tab/>
        <w:t xml:space="preserve">       </w:t>
      </w:r>
      <w:r>
        <w:rPr>
          <w:rFonts w:cs="Times New Roman" w:ascii="Times New Roman" w:hAnsi="Times New Roman"/>
          <w:b/>
          <w:szCs w:val="22"/>
        </w:rPr>
        <w:t>112.-Ft/m2/nap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  <w:tab/>
        <w:t>ideiglenes tárolása esetén</w:t>
        <w:tab/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>Gépjárműről, utánfutóról történő alkalmi árusítás díja</w:t>
        <w:tab/>
        <w:t xml:space="preserve">          1.124.-Ft/nap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>Közterületi, szabadtéri termékbemutató</w:t>
        <w:tab/>
        <w:tab/>
        <w:tab/>
        <w:tab/>
        <w:t xml:space="preserve">          4.494.-Ft/alk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Telekommunikációs szolgáltató és elektromos szolgáltató </w:t>
      </w:r>
    </w:p>
    <w:p>
      <w:pPr>
        <w:pStyle w:val="Normal"/>
        <w:tabs>
          <w:tab w:val="clear" w:pos="708"/>
          <w:tab w:val="left" w:pos="-1985" w:leader="none"/>
        </w:tabs>
        <w:ind w:left="284" w:hanging="207"/>
        <w:jc w:val="both"/>
        <w:rPr/>
      </w:pPr>
      <w:r>
        <w:rPr>
          <w:rFonts w:cs="Times New Roman" w:ascii="Times New Roman" w:hAnsi="Times New Roman"/>
          <w:b/>
          <w:szCs w:val="22"/>
        </w:rPr>
        <w:tab/>
        <w:tab/>
        <w:t>által közterületen tárolt, deponált oszlopok</w:t>
        <w:tab/>
        <w:tab/>
        <w:tab/>
        <w:t xml:space="preserve">         281.-Ft/db./hó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284" w:hanging="20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Kiállítás, sport- és kulturális rendezvény díjmentes.</w:t>
        <w:tab/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Módosította:17/2009.(XI.23.) rendelet. Hatályos: 2009. december 01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Módosította:15/2010.(XII.13.) rendelet. Hatályos: 2011. január 01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6"/>
          <w:szCs w:val="16"/>
        </w:rPr>
        <w:t>Módosította:16/2011.(XII.13.) rendelet. Hatályos: 2012. január 0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5"/>
      <w:numFmt w:val="decimal"/>
      <w:lvlText w:val="(%3)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/>
    </w:lvl>
    <w:lvl w:ilvl="1">
      <w:start w:val="4"/>
      <w:numFmt w:val="lowerLetter"/>
      <w:lvlText w:val="%2)"/>
      <w:lvlJc w:val="left"/>
      <w:pPr>
        <w:tabs>
          <w:tab w:val="num" w:pos="5475"/>
        </w:tabs>
        <w:ind w:left="5475" w:hanging="360"/>
      </w:pPr>
      <w:rPr/>
    </w:lvl>
    <w:lvl w:ilvl="2">
      <w:start w:val="8"/>
      <w:numFmt w:val="decimal"/>
      <w:lvlText w:val="(%3)"/>
      <w:lvlJc w:val="left"/>
      <w:pPr>
        <w:tabs>
          <w:tab w:val="num" w:pos="6375"/>
        </w:tabs>
        <w:ind w:left="6375" w:hanging="360"/>
      </w:pPr>
      <w:rPr/>
    </w:lvl>
    <w:lvl w:ilvl="3">
      <w:start w:val="1"/>
      <w:numFmt w:val="decimal"/>
      <w:lvlText w:val="%4."/>
      <w:lvlJc w:val="left"/>
      <w:pPr>
        <w:tabs>
          <w:tab w:val="num" w:pos="6915"/>
        </w:tabs>
        <w:ind w:left="6915" w:hanging="360"/>
      </w:pPr>
    </w:lvl>
    <w:lvl w:ilvl="4">
      <w:start w:val="1"/>
      <w:numFmt w:val="lowerLetter"/>
      <w:lvlText w:val="%5."/>
      <w:lvlJc w:val="left"/>
      <w:pPr>
        <w:tabs>
          <w:tab w:val="num" w:pos="7635"/>
        </w:tabs>
        <w:ind w:left="7635" w:hanging="360"/>
      </w:pPr>
    </w:lvl>
    <w:lvl w:ilvl="5">
      <w:start w:val="1"/>
      <w:numFmt w:val="lowerRoman"/>
      <w:lvlText w:val="%6."/>
      <w:lvlJc w:val="right"/>
      <w:pPr>
        <w:tabs>
          <w:tab w:val="num" w:pos="8355"/>
        </w:tabs>
        <w:ind w:left="8355" w:hanging="180"/>
      </w:pPr>
    </w:lvl>
    <w:lvl w:ilvl="6">
      <w:start w:val="1"/>
      <w:numFmt w:val="decimal"/>
      <w:lvlText w:val="%7."/>
      <w:lvlJc w:val="left"/>
      <w:pPr>
        <w:tabs>
          <w:tab w:val="num" w:pos="9075"/>
        </w:tabs>
        <w:ind w:left="9075" w:hanging="360"/>
      </w:pPr>
    </w:lvl>
    <w:lvl w:ilvl="7">
      <w:start w:val="1"/>
      <w:numFmt w:val="lowerLetter"/>
      <w:lvlText w:val="%8."/>
      <w:lvlJc w:val="left"/>
      <w:pPr>
        <w:tabs>
          <w:tab w:val="num" w:pos="9795"/>
        </w:tabs>
        <w:ind w:left="9795" w:hanging="360"/>
      </w:pPr>
    </w:lvl>
    <w:lvl w:ilvl="8">
      <w:start w:val="1"/>
      <w:numFmt w:val="lowerRoman"/>
      <w:lvlText w:val="%9."/>
      <w:lvlJc w:val="right"/>
      <w:pPr>
        <w:tabs>
          <w:tab w:val="num" w:pos="10515"/>
        </w:tabs>
        <w:ind w:left="10515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Times New Roman"/>
      </w:rPr>
    </w:lvl>
    <w:lvl w:ilvl="2">
      <w:start w:val="5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1455"/>
        </w:tabs>
        <w:ind w:left="1455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8"/>
      <w:numFmt w:val="upperRoman"/>
      <w:lvlText w:val="%8."/>
      <w:lvlJc w:val="left"/>
      <w:pPr>
        <w:tabs>
          <w:tab w:val="num" w:pos="6120"/>
        </w:tabs>
        <w:ind w:left="6120" w:hanging="720"/>
      </w:pPr>
      <w:rPr>
        <w:b/>
      </w:rPr>
    </w:lvl>
    <w:lvl w:ilvl="8">
      <w:start w:val="1"/>
      <w:numFmt w:val="decimal"/>
      <w:lvlText w:val="%9"/>
      <w:lvlJc w:val="left"/>
      <w:pPr>
        <w:tabs>
          <w:tab w:val="num" w:pos="6660"/>
        </w:tabs>
        <w:ind w:left="66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7">
    <w:name w:val="WW8Num15z7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56:00Z</dcterms:created>
  <dc:creator>Titkárság</dc:creator>
  <dc:description/>
  <cp:keywords/>
  <dc:language>en-US</dc:language>
  <cp:lastModifiedBy>Titkárság</cp:lastModifiedBy>
  <cp:lastPrinted>2011-12-28T08:54:00Z</cp:lastPrinted>
  <dcterms:modified xsi:type="dcterms:W3CDTF">2011-12-28T07:56:00Z</dcterms:modified>
  <cp:revision>2</cp:revision>
  <dc:subject/>
  <dc:title>Rózsaszentmártoni Önkormányzat  19/2004</dc:title>
</cp:coreProperties>
</file>